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9"/>
        <w:ind w:left="467" w:hanging="0"/>
        <w:rPr>
          <w:rFonts w:ascii="Tahoma" w:hAnsi="Tahoma" w:eastAsia="Tahoma" w:cs="Tahoma"/>
          <w:sz w:val="54"/>
          <w:szCs w:val="54"/>
        </w:rPr>
      </w:pPr>
      <w:r>
        <w:rPr>
          <w:rFonts w:ascii="Tahoma" w:hAnsi="Tahoma"/>
          <w:b/>
          <w:color w:val="6B2976"/>
          <w:spacing w:val="-4"/>
          <w:w w:val="90"/>
          <w:sz w:val="54"/>
        </w:rPr>
        <w:t>P</w:t>
      </w:r>
      <w:r>
        <w:rPr>
          <w:rFonts w:ascii="Tahoma" w:hAnsi="Tahoma"/>
          <w:b/>
          <w:color w:val="6B2976"/>
          <w:spacing w:val="-3"/>
          <w:w w:val="90"/>
          <w:sz w:val="54"/>
        </w:rPr>
        <w:t>rovider</w:t>
      </w:r>
      <w:r>
        <w:rPr>
          <w:rFonts w:ascii="Tahoma" w:hAnsi="Tahoma"/>
          <w:b/>
          <w:color w:val="6B2976"/>
          <w:spacing w:val="64"/>
          <w:w w:val="90"/>
          <w:sz w:val="54"/>
        </w:rPr>
        <w:t xml:space="preserve"> </w:t>
      </w:r>
      <w:r>
        <w:rPr>
          <w:rFonts w:ascii="Tahoma" w:hAnsi="Tahoma"/>
          <w:b/>
          <w:color w:val="6B2976"/>
          <w:spacing w:val="-3"/>
          <w:w w:val="90"/>
          <w:sz w:val="54"/>
        </w:rPr>
        <w:t>R</w:t>
      </w:r>
      <w:r>
        <w:rPr>
          <w:rFonts w:ascii="Tahoma" w:hAnsi="Tahoma"/>
          <w:b/>
          <w:color w:val="6B2976"/>
          <w:spacing w:val="-2"/>
          <w:w w:val="90"/>
          <w:sz w:val="54"/>
        </w:rPr>
        <w:t>egistration</w:t>
      </w:r>
      <w:r>
        <w:rPr>
          <w:rFonts w:ascii="Tahoma" w:hAnsi="Tahoma"/>
          <w:b/>
          <w:color w:val="6B2976"/>
          <w:spacing w:val="65"/>
          <w:w w:val="90"/>
          <w:sz w:val="54"/>
        </w:rPr>
        <w:t xml:space="preserve"> </w:t>
      </w:r>
      <w:r>
        <w:rPr>
          <w:rFonts w:ascii="Tahoma" w:hAnsi="Tahoma"/>
          <w:b/>
          <w:color w:val="6B2976"/>
          <w:w w:val="90"/>
          <w:sz w:val="54"/>
        </w:rPr>
        <w:t>Checklist</w:t>
      </w:r>
    </w:p>
    <w:p>
      <w:pPr>
        <w:pStyle w:val="Heading2"/>
        <w:spacing w:before="216" w:after="0"/>
        <w:ind w:left="467" w:right="1556" w:hanging="0"/>
        <w:rPr/>
      </w:pPr>
      <w:r>
        <w:rPr>
          <w:w w:val="105"/>
        </w:rPr>
        <w:t xml:space="preserve">If you wish to operate in NSW or SA, you must visit the NDIS Commission website and follow the registration steps for these two states.   </w:t>
      </w:r>
    </w:p>
    <w:p>
      <w:pPr>
        <w:pStyle w:val="Heading2"/>
        <w:spacing w:before="216" w:after="0"/>
        <w:ind w:left="467" w:right="1556" w:hanging="0"/>
        <w:rPr>
          <w:w w:val="105"/>
        </w:rPr>
      </w:pPr>
      <w:r>
        <w:rPr>
          <w:w w:val="105"/>
        </w:rPr>
        <w:t>For all other states and territories, the</w:t>
      </w:r>
      <w:r>
        <w:rPr>
          <w:spacing w:val="-29"/>
          <w:w w:val="105"/>
        </w:rPr>
        <w:t xml:space="preserve"> </w:t>
      </w:r>
      <w:r>
        <w:rPr>
          <w:spacing w:val="-2"/>
          <w:w w:val="105"/>
        </w:rPr>
        <w:t>‘P</w:t>
      </w:r>
      <w:r>
        <w:rPr>
          <w:spacing w:val="-1"/>
          <w:w w:val="105"/>
        </w:rPr>
        <w:t>rimary</w:t>
      </w:r>
      <w:r>
        <w:rPr>
          <w:spacing w:val="-29"/>
          <w:w w:val="105"/>
        </w:rPr>
        <w:t xml:space="preserve"> </w:t>
      </w:r>
      <w:r>
        <w:rPr>
          <w:spacing w:val="-2"/>
          <w:w w:val="105"/>
        </w:rPr>
        <w:t>C</w:t>
      </w:r>
      <w:r>
        <w:rPr>
          <w:spacing w:val="-1"/>
          <w:w w:val="105"/>
        </w:rPr>
        <w:t>ontact’</w:t>
      </w:r>
      <w:r>
        <w:rPr>
          <w:spacing w:val="-28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or</w:t>
      </w:r>
      <w:r>
        <w:rPr>
          <w:spacing w:val="-29"/>
          <w:w w:val="105"/>
        </w:rPr>
        <w:t xml:space="preserve"> </w:t>
      </w:r>
      <w:r>
        <w:rPr>
          <w:spacing w:val="-3"/>
          <w:w w:val="105"/>
        </w:rPr>
        <w:t>your</w:t>
      </w:r>
      <w:r>
        <w:rPr>
          <w:spacing w:val="-29"/>
          <w:w w:val="105"/>
        </w:rPr>
        <w:t xml:space="preserve"> </w:t>
      </w:r>
      <w:r>
        <w:rPr>
          <w:spacing w:val="-2"/>
          <w:w w:val="105"/>
        </w:rPr>
        <w:t>org</w:t>
      </w:r>
      <w:r>
        <w:rPr>
          <w:spacing w:val="-1"/>
          <w:w w:val="105"/>
        </w:rPr>
        <w:t>anisation</w:t>
      </w:r>
      <w:r>
        <w:rPr>
          <w:spacing w:val="-28"/>
          <w:w w:val="105"/>
        </w:rPr>
        <w:t xml:space="preserve"> </w:t>
      </w:r>
      <w:r>
        <w:rPr>
          <w:w w:val="105"/>
        </w:rPr>
        <w:t>should</w:t>
      </w:r>
      <w:r>
        <w:rPr>
          <w:spacing w:val="-29"/>
          <w:w w:val="105"/>
        </w:rPr>
        <w:t xml:space="preserve"> </w:t>
      </w:r>
      <w:r>
        <w:rPr>
          <w:w w:val="105"/>
        </w:rPr>
        <w:t>use</w:t>
      </w:r>
      <w:r>
        <w:rPr>
          <w:spacing w:val="-29"/>
          <w:w w:val="105"/>
        </w:rPr>
        <w:t xml:space="preserve"> </w:t>
      </w:r>
      <w:r>
        <w:rPr>
          <w:w w:val="105"/>
        </w:rPr>
        <w:t>the</w:t>
      </w:r>
      <w:r>
        <w:rPr>
          <w:spacing w:val="-28"/>
          <w:w w:val="105"/>
        </w:rPr>
        <w:t xml:space="preserve"> </w:t>
      </w:r>
      <w:r>
        <w:rPr>
          <w:spacing w:val="-1"/>
          <w:w w:val="105"/>
        </w:rPr>
        <w:t>following</w:t>
      </w:r>
      <w:r>
        <w:rPr>
          <w:spacing w:val="-29"/>
          <w:w w:val="105"/>
        </w:rPr>
        <w:t xml:space="preserve"> </w:t>
      </w:r>
      <w:r>
        <w:rPr>
          <w:w w:val="105"/>
        </w:rPr>
        <w:t>checklist</w:t>
      </w:r>
      <w:r>
        <w:rPr>
          <w:spacing w:val="47"/>
          <w:w w:val="104"/>
        </w:rPr>
        <w:t xml:space="preserve"> </w:t>
      </w:r>
      <w:r>
        <w:rPr>
          <w:w w:val="105"/>
        </w:rPr>
        <w:t>to</w:t>
      </w:r>
      <w:r>
        <w:rPr>
          <w:spacing w:val="-31"/>
          <w:w w:val="105"/>
        </w:rPr>
        <w:t xml:space="preserve"> </w:t>
      </w:r>
      <w:r>
        <w:rPr>
          <w:spacing w:val="-2"/>
          <w:w w:val="105"/>
        </w:rPr>
        <w:t>pr</w:t>
      </w:r>
      <w:r>
        <w:rPr>
          <w:spacing w:val="-1"/>
          <w:w w:val="105"/>
        </w:rPr>
        <w:t>oceed</w:t>
      </w:r>
      <w:r>
        <w:rPr>
          <w:spacing w:val="-30"/>
          <w:w w:val="105"/>
        </w:rPr>
        <w:t xml:space="preserve"> </w:t>
      </w:r>
      <w:r>
        <w:rPr>
          <w:w w:val="105"/>
        </w:rPr>
        <w:t>with</w:t>
      </w:r>
      <w:r>
        <w:rPr>
          <w:spacing w:val="-30"/>
          <w:w w:val="105"/>
        </w:rPr>
        <w:t xml:space="preserve"> </w:t>
      </w:r>
      <w:r>
        <w:rPr>
          <w:spacing w:val="-1"/>
          <w:w w:val="105"/>
        </w:rPr>
        <w:t>application</w:t>
      </w:r>
      <w:r>
        <w:rPr>
          <w:spacing w:val="-30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or</w:t>
      </w:r>
      <w:r>
        <w:rPr>
          <w:spacing w:val="-30"/>
          <w:w w:val="105"/>
        </w:rPr>
        <w:t xml:space="preserve"> </w:t>
      </w:r>
      <w:r>
        <w:rPr>
          <w:spacing w:val="-2"/>
          <w:w w:val="105"/>
        </w:rPr>
        <w:t>r</w:t>
      </w:r>
      <w:r>
        <w:rPr>
          <w:spacing w:val="-1"/>
          <w:w w:val="105"/>
        </w:rPr>
        <w:t>egistration</w:t>
      </w:r>
      <w:r>
        <w:rPr>
          <w:spacing w:val="-31"/>
          <w:w w:val="105"/>
        </w:rPr>
        <w:t xml:space="preserve"> </w:t>
      </w:r>
      <w:r>
        <w:rPr>
          <w:w w:val="105"/>
        </w:rPr>
        <w:t>with</w:t>
      </w:r>
      <w:r>
        <w:rPr>
          <w:spacing w:val="-30"/>
          <w:w w:val="105"/>
        </w:rPr>
        <w:t xml:space="preserve"> </w:t>
      </w:r>
      <w:r>
        <w:rPr>
          <w:w w:val="105"/>
        </w:rPr>
        <w:t>the</w:t>
      </w:r>
      <w:r>
        <w:rPr>
          <w:spacing w:val="-30"/>
          <w:w w:val="105"/>
        </w:rPr>
        <w:t xml:space="preserve"> </w:t>
      </w:r>
      <w:r>
        <w:rPr>
          <w:w w:val="105"/>
        </w:rPr>
        <w:t xml:space="preserve">NDIS. </w:t>
      </w:r>
    </w:p>
    <w:p>
      <w:pPr>
        <w:pStyle w:val="Heading2"/>
        <w:spacing w:before="216" w:after="0"/>
        <w:ind w:left="467" w:right="1556" w:hanging="0"/>
        <w:rPr>
          <w:w w:val="105"/>
        </w:rPr>
      </w:pPr>
      <w:r>
        <w:rPr>
          <w:w w:val="105"/>
        </w:rPr>
        <w:t>When</w:t>
      </w:r>
      <w:r>
        <w:rPr>
          <w:spacing w:val="-26"/>
          <w:w w:val="105"/>
        </w:rPr>
        <w:t xml:space="preserve"> </w:t>
      </w:r>
      <w:r>
        <w:rPr>
          <w:spacing w:val="-3"/>
          <w:w w:val="105"/>
        </w:rPr>
        <w:t>y</w:t>
      </w:r>
      <w:r>
        <w:rPr>
          <w:spacing w:val="-2"/>
          <w:w w:val="105"/>
        </w:rPr>
        <w:t>ou</w:t>
      </w:r>
      <w:r>
        <w:rPr>
          <w:spacing w:val="-26"/>
          <w:w w:val="105"/>
        </w:rPr>
        <w:t xml:space="preserve"> </w:t>
      </w:r>
      <w:r>
        <w:rPr>
          <w:spacing w:val="-2"/>
          <w:w w:val="105"/>
        </w:rPr>
        <w:t>ha</w:t>
      </w:r>
      <w:r>
        <w:rPr>
          <w:spacing w:val="-3"/>
          <w:w w:val="105"/>
        </w:rPr>
        <w:t>ve</w:t>
      </w:r>
      <w:r>
        <w:rPr>
          <w:spacing w:val="-26"/>
          <w:w w:val="105"/>
        </w:rPr>
        <w:t xml:space="preserve"> </w:t>
      </w:r>
      <w:r>
        <w:rPr>
          <w:spacing w:val="-1"/>
          <w:w w:val="105"/>
        </w:rPr>
        <w:t>completed</w:t>
      </w:r>
      <w:r>
        <w:rPr>
          <w:spacing w:val="-25"/>
          <w:w w:val="105"/>
        </w:rPr>
        <w:t xml:space="preserve"> </w:t>
      </w:r>
      <w:r>
        <w:rPr>
          <w:w w:val="105"/>
        </w:rPr>
        <w:t>each</w:t>
      </w:r>
      <w:r>
        <w:rPr>
          <w:spacing w:val="-26"/>
          <w:w w:val="105"/>
        </w:rPr>
        <w:t xml:space="preserve"> </w:t>
      </w:r>
      <w:r>
        <w:rPr>
          <w:spacing w:val="-1"/>
          <w:w w:val="105"/>
        </w:rPr>
        <w:t>criteria</w:t>
      </w:r>
      <w:r>
        <w:rPr>
          <w:spacing w:val="-26"/>
          <w:w w:val="105"/>
        </w:rPr>
        <w:t xml:space="preserve"> </w:t>
      </w:r>
      <w:r>
        <w:rPr>
          <w:spacing w:val="-3"/>
          <w:w w:val="105"/>
        </w:rPr>
        <w:t>y</w:t>
      </w:r>
      <w:r>
        <w:rPr>
          <w:spacing w:val="-2"/>
          <w:w w:val="105"/>
        </w:rPr>
        <w:t>ou</w:t>
      </w:r>
      <w:r>
        <w:rPr>
          <w:spacing w:val="-26"/>
          <w:w w:val="105"/>
        </w:rPr>
        <w:t xml:space="preserve"> </w:t>
      </w:r>
      <w:r>
        <w:rPr>
          <w:spacing w:val="-2"/>
          <w:w w:val="105"/>
        </w:rPr>
        <w:t>ar</w:t>
      </w:r>
      <w:r>
        <w:rPr>
          <w:spacing w:val="-3"/>
          <w:w w:val="105"/>
        </w:rPr>
        <w:t>e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r</w:t>
      </w:r>
      <w:r>
        <w:rPr>
          <w:spacing w:val="-1"/>
          <w:w w:val="105"/>
        </w:rPr>
        <w:t>eady</w:t>
      </w:r>
      <w:r>
        <w:rPr>
          <w:spacing w:val="-26"/>
          <w:w w:val="105"/>
        </w:rPr>
        <w:t xml:space="preserve"> </w:t>
      </w:r>
      <w:r>
        <w:rPr>
          <w:w w:val="105"/>
        </w:rPr>
        <w:t>to</w:t>
      </w:r>
      <w:r>
        <w:rPr>
          <w:spacing w:val="-26"/>
          <w:w w:val="105"/>
        </w:rPr>
        <w:t xml:space="preserve"> </w:t>
      </w:r>
      <w:r>
        <w:rPr>
          <w:w w:val="105"/>
        </w:rPr>
        <w:t>apply.</w:t>
      </w:r>
    </w:p>
    <w:p>
      <w:pPr>
        <w:pStyle w:val="Normal"/>
        <w:spacing w:before="9" w:after="0"/>
        <w:ind w:right="1556" w:hanging="0"/>
        <w:rPr>
          <w:rFonts w:ascii="Tahoma" w:hAnsi="Tahoma" w:eastAsia="Tahoma" w:cs="Tahoma"/>
          <w:w w:val="105"/>
          <w:sz w:val="23"/>
          <w:szCs w:val="23"/>
        </w:rPr>
      </w:pPr>
      <w:r>
        <w:rPr>
          <w:rFonts w:eastAsia="Tahoma" w:cs="Tahoma" w:ascii="Tahoma" w:hAnsi="Tahoma"/>
          <w:w w:val="105"/>
          <w:sz w:val="23"/>
          <w:szCs w:val="23"/>
        </w:rPr>
      </w:r>
    </w:p>
    <w:p>
      <w:pPr>
        <w:pStyle w:val="Normal"/>
        <w:ind w:left="467" w:right="1556" w:hanging="0"/>
        <w:rPr>
          <w:rFonts w:ascii="Tahoma" w:hAnsi="Tahoma" w:eastAsia="Tahoma" w:cs="Tahoma"/>
          <w:sz w:val="24"/>
          <w:szCs w:val="24"/>
        </w:rPr>
      </w:pPr>
      <w:r>
        <w:rPr>
          <w:rFonts w:ascii="Tahoma" w:hAnsi="Tahoma"/>
          <w:b/>
          <w:w w:val="95"/>
          <w:sz w:val="24"/>
        </w:rPr>
        <w:t>NOTE:</w:t>
      </w:r>
      <w:r>
        <w:rPr>
          <w:rFonts w:ascii="Tahoma" w:hAnsi="Tahoma"/>
          <w:b/>
          <w:spacing w:val="-27"/>
          <w:w w:val="95"/>
          <w:sz w:val="24"/>
        </w:rPr>
        <w:t xml:space="preserve"> </w:t>
      </w:r>
      <w:r>
        <w:rPr>
          <w:rFonts w:ascii="Tahoma" w:hAnsi="Tahoma"/>
          <w:b/>
          <w:w w:val="95"/>
          <w:sz w:val="24"/>
        </w:rPr>
        <w:t>If</w:t>
      </w:r>
      <w:r>
        <w:rPr>
          <w:rFonts w:ascii="Tahoma" w:hAnsi="Tahoma"/>
          <w:b/>
          <w:spacing w:val="-27"/>
          <w:w w:val="95"/>
          <w:sz w:val="24"/>
        </w:rPr>
        <w:t xml:space="preserve"> </w:t>
      </w:r>
      <w:r>
        <w:rPr>
          <w:rFonts w:ascii="Tahoma" w:hAnsi="Tahoma"/>
          <w:b/>
          <w:spacing w:val="-3"/>
          <w:w w:val="95"/>
          <w:sz w:val="24"/>
        </w:rPr>
        <w:t>you</w:t>
      </w:r>
      <w:r>
        <w:rPr>
          <w:rFonts w:ascii="Tahoma" w:hAnsi="Tahoma"/>
          <w:b/>
          <w:spacing w:val="-26"/>
          <w:w w:val="95"/>
          <w:sz w:val="24"/>
        </w:rPr>
        <w:t xml:space="preserve"> </w:t>
      </w:r>
      <w:r>
        <w:rPr>
          <w:rFonts w:ascii="Tahoma" w:hAnsi="Tahoma"/>
          <w:b/>
          <w:spacing w:val="-1"/>
          <w:w w:val="95"/>
          <w:sz w:val="24"/>
        </w:rPr>
        <w:t>are</w:t>
      </w:r>
      <w:r>
        <w:rPr>
          <w:rFonts w:ascii="Tahoma" w:hAnsi="Tahoma"/>
          <w:b/>
          <w:spacing w:val="-27"/>
          <w:w w:val="95"/>
          <w:sz w:val="24"/>
        </w:rPr>
        <w:t xml:space="preserve"> </w:t>
      </w:r>
      <w:r>
        <w:rPr>
          <w:rFonts w:ascii="Tahoma" w:hAnsi="Tahoma"/>
          <w:b/>
          <w:spacing w:val="-2"/>
          <w:w w:val="95"/>
          <w:sz w:val="24"/>
        </w:rPr>
        <w:t>ask</w:t>
      </w:r>
      <w:r>
        <w:rPr>
          <w:rFonts w:ascii="Tahoma" w:hAnsi="Tahoma"/>
          <w:b/>
          <w:spacing w:val="-1"/>
          <w:w w:val="95"/>
          <w:sz w:val="24"/>
        </w:rPr>
        <w:t>ed</w:t>
      </w:r>
      <w:r>
        <w:rPr>
          <w:rFonts w:ascii="Tahoma" w:hAnsi="Tahoma"/>
          <w:b/>
          <w:spacing w:val="-26"/>
          <w:w w:val="95"/>
          <w:sz w:val="24"/>
        </w:rPr>
        <w:t xml:space="preserve"> </w:t>
      </w:r>
      <w:r>
        <w:rPr>
          <w:rFonts w:ascii="Tahoma" w:hAnsi="Tahoma"/>
          <w:b/>
          <w:spacing w:val="-1"/>
          <w:w w:val="95"/>
          <w:sz w:val="24"/>
        </w:rPr>
        <w:t>f</w:t>
      </w:r>
      <w:r>
        <w:rPr>
          <w:rFonts w:ascii="Tahoma" w:hAnsi="Tahoma"/>
          <w:b/>
          <w:spacing w:val="-2"/>
          <w:w w:val="95"/>
          <w:sz w:val="24"/>
        </w:rPr>
        <w:t>or</w:t>
      </w:r>
      <w:r>
        <w:rPr>
          <w:rFonts w:ascii="Tahoma" w:hAnsi="Tahoma"/>
          <w:b/>
          <w:spacing w:val="-27"/>
          <w:w w:val="95"/>
          <w:sz w:val="24"/>
        </w:rPr>
        <w:t xml:space="preserve"> </w:t>
      </w:r>
      <w:r>
        <w:rPr>
          <w:rFonts w:ascii="Tahoma" w:hAnsi="Tahoma"/>
          <w:b/>
          <w:w w:val="95"/>
          <w:sz w:val="24"/>
        </w:rPr>
        <w:t>specific</w:t>
      </w:r>
      <w:r>
        <w:rPr>
          <w:rFonts w:ascii="Tahoma" w:hAnsi="Tahoma"/>
          <w:b/>
          <w:spacing w:val="-27"/>
          <w:w w:val="95"/>
          <w:sz w:val="24"/>
        </w:rPr>
        <w:t xml:space="preserve"> </w:t>
      </w:r>
      <w:r>
        <w:rPr>
          <w:rFonts w:ascii="Tahoma" w:hAnsi="Tahoma"/>
          <w:b/>
          <w:w w:val="95"/>
          <w:sz w:val="24"/>
        </w:rPr>
        <w:t>supporting</w:t>
      </w:r>
      <w:r>
        <w:rPr>
          <w:rFonts w:ascii="Tahoma" w:hAnsi="Tahoma"/>
          <w:b/>
          <w:spacing w:val="-26"/>
          <w:w w:val="95"/>
          <w:sz w:val="24"/>
        </w:rPr>
        <w:t xml:space="preserve"> </w:t>
      </w:r>
      <w:r>
        <w:rPr>
          <w:rFonts w:ascii="Tahoma" w:hAnsi="Tahoma"/>
          <w:b/>
          <w:spacing w:val="-1"/>
          <w:w w:val="95"/>
          <w:sz w:val="24"/>
        </w:rPr>
        <w:t>document</w:t>
      </w:r>
      <w:r>
        <w:rPr>
          <w:rFonts w:ascii="Tahoma" w:hAnsi="Tahoma"/>
          <w:b/>
          <w:spacing w:val="-2"/>
          <w:w w:val="95"/>
          <w:sz w:val="24"/>
        </w:rPr>
        <w:t>ation,</w:t>
      </w:r>
      <w:r>
        <w:rPr>
          <w:rFonts w:ascii="Tahoma" w:hAnsi="Tahoma"/>
          <w:b/>
          <w:spacing w:val="-27"/>
          <w:w w:val="95"/>
          <w:sz w:val="24"/>
        </w:rPr>
        <w:t xml:space="preserve"> </w:t>
      </w:r>
      <w:r>
        <w:rPr>
          <w:rFonts w:ascii="Tahoma" w:hAnsi="Tahoma"/>
          <w:b/>
          <w:w w:val="95"/>
          <w:sz w:val="24"/>
        </w:rPr>
        <w:t>this</w:t>
      </w:r>
      <w:r>
        <w:rPr>
          <w:rFonts w:ascii="Tahoma" w:hAnsi="Tahoma"/>
          <w:b/>
          <w:spacing w:val="-26"/>
          <w:w w:val="95"/>
          <w:sz w:val="24"/>
        </w:rPr>
        <w:t xml:space="preserve"> </w:t>
      </w:r>
      <w:r>
        <w:rPr>
          <w:rFonts w:ascii="Tahoma" w:hAnsi="Tahoma"/>
          <w:b/>
          <w:w w:val="95"/>
          <w:sz w:val="24"/>
        </w:rPr>
        <w:t>must</w:t>
      </w:r>
      <w:r>
        <w:rPr>
          <w:rFonts w:ascii="Tahoma" w:hAnsi="Tahoma"/>
          <w:b/>
          <w:spacing w:val="-27"/>
          <w:w w:val="95"/>
          <w:sz w:val="24"/>
        </w:rPr>
        <w:t xml:space="preserve"> </w:t>
      </w:r>
      <w:r>
        <w:rPr>
          <w:rFonts w:ascii="Tahoma" w:hAnsi="Tahoma"/>
          <w:b/>
          <w:w w:val="95"/>
          <w:sz w:val="24"/>
        </w:rPr>
        <w:t>be</w:t>
      </w:r>
      <w:r>
        <w:rPr>
          <w:rFonts w:ascii="Tahoma" w:hAnsi="Tahoma"/>
          <w:b/>
          <w:spacing w:val="35"/>
          <w:w w:val="92"/>
          <w:sz w:val="24"/>
        </w:rPr>
        <w:t xml:space="preserve"> </w:t>
      </w:r>
      <w:r>
        <w:rPr>
          <w:rFonts w:ascii="Tahoma" w:hAnsi="Tahoma"/>
          <w:b/>
          <w:w w:val="95"/>
          <w:sz w:val="24"/>
        </w:rPr>
        <w:t>supplied</w:t>
      </w:r>
      <w:r>
        <w:rPr>
          <w:rFonts w:ascii="Tahoma" w:hAnsi="Tahoma"/>
          <w:b/>
          <w:spacing w:val="-25"/>
          <w:w w:val="95"/>
          <w:sz w:val="24"/>
        </w:rPr>
        <w:t xml:space="preserve"> </w:t>
      </w:r>
      <w:r>
        <w:rPr>
          <w:rFonts w:ascii="Tahoma" w:hAnsi="Tahoma"/>
          <w:b/>
          <w:spacing w:val="-1"/>
          <w:w w:val="95"/>
          <w:sz w:val="24"/>
        </w:rPr>
        <w:t>bef</w:t>
      </w:r>
      <w:r>
        <w:rPr>
          <w:rFonts w:ascii="Tahoma" w:hAnsi="Tahoma"/>
          <w:b/>
          <w:spacing w:val="-2"/>
          <w:w w:val="95"/>
          <w:sz w:val="24"/>
        </w:rPr>
        <w:t>or</w:t>
      </w:r>
      <w:r>
        <w:rPr>
          <w:rFonts w:ascii="Tahoma" w:hAnsi="Tahoma"/>
          <w:b/>
          <w:spacing w:val="-1"/>
          <w:w w:val="95"/>
          <w:sz w:val="24"/>
        </w:rPr>
        <w:t>e</w:t>
      </w:r>
      <w:r>
        <w:rPr>
          <w:rFonts w:ascii="Tahoma" w:hAnsi="Tahoma"/>
          <w:b/>
          <w:spacing w:val="-25"/>
          <w:w w:val="95"/>
          <w:sz w:val="24"/>
        </w:rPr>
        <w:t xml:space="preserve"> </w:t>
      </w:r>
      <w:r>
        <w:rPr>
          <w:rFonts w:ascii="Tahoma" w:hAnsi="Tahoma"/>
          <w:b/>
          <w:w w:val="95"/>
          <w:sz w:val="24"/>
        </w:rPr>
        <w:t>the</w:t>
      </w:r>
      <w:r>
        <w:rPr>
          <w:rFonts w:ascii="Tahoma" w:hAnsi="Tahoma"/>
          <w:b/>
          <w:spacing w:val="-24"/>
          <w:w w:val="95"/>
          <w:sz w:val="24"/>
        </w:rPr>
        <w:t xml:space="preserve"> </w:t>
      </w:r>
      <w:r>
        <w:rPr>
          <w:rFonts w:ascii="Tahoma" w:hAnsi="Tahoma"/>
          <w:b/>
          <w:spacing w:val="-1"/>
          <w:w w:val="95"/>
          <w:sz w:val="24"/>
        </w:rPr>
        <w:t>assessment</w:t>
      </w:r>
      <w:r>
        <w:rPr>
          <w:rFonts w:ascii="Tahoma" w:hAnsi="Tahoma"/>
          <w:b/>
          <w:spacing w:val="-25"/>
          <w:w w:val="95"/>
          <w:sz w:val="24"/>
        </w:rPr>
        <w:t xml:space="preserve"> </w:t>
      </w:r>
      <w:r>
        <w:rPr>
          <w:rFonts w:ascii="Tahoma" w:hAnsi="Tahoma"/>
          <w:b/>
          <w:spacing w:val="-2"/>
          <w:w w:val="95"/>
          <w:sz w:val="24"/>
        </w:rPr>
        <w:t>pr</w:t>
      </w:r>
      <w:r>
        <w:rPr>
          <w:rFonts w:ascii="Tahoma" w:hAnsi="Tahoma"/>
          <w:b/>
          <w:spacing w:val="-1"/>
          <w:w w:val="95"/>
          <w:sz w:val="24"/>
        </w:rPr>
        <w:t>ocess</w:t>
      </w:r>
      <w:r>
        <w:rPr>
          <w:rFonts w:ascii="Tahoma" w:hAnsi="Tahoma"/>
          <w:b/>
          <w:spacing w:val="-25"/>
          <w:w w:val="95"/>
          <w:sz w:val="24"/>
        </w:rPr>
        <w:t xml:space="preserve"> </w:t>
      </w:r>
      <w:r>
        <w:rPr>
          <w:rFonts w:ascii="Tahoma" w:hAnsi="Tahoma"/>
          <w:b/>
          <w:spacing w:val="-1"/>
          <w:w w:val="95"/>
          <w:sz w:val="24"/>
        </w:rPr>
        <w:t>can</w:t>
      </w:r>
      <w:r>
        <w:rPr>
          <w:rFonts w:ascii="Tahoma" w:hAnsi="Tahoma"/>
          <w:b/>
          <w:spacing w:val="-24"/>
          <w:w w:val="95"/>
          <w:sz w:val="24"/>
        </w:rPr>
        <w:t xml:space="preserve"> </w:t>
      </w:r>
      <w:r>
        <w:rPr>
          <w:rFonts w:ascii="Tahoma" w:hAnsi="Tahoma"/>
          <w:b/>
          <w:w w:val="95"/>
          <w:sz w:val="24"/>
        </w:rPr>
        <w:t>be</w:t>
      </w:r>
      <w:r>
        <w:rPr>
          <w:rFonts w:ascii="Tahoma" w:hAnsi="Tahoma"/>
          <w:b/>
          <w:spacing w:val="-25"/>
          <w:w w:val="95"/>
          <w:sz w:val="24"/>
        </w:rPr>
        <w:t xml:space="preserve"> </w:t>
      </w:r>
      <w:r>
        <w:rPr>
          <w:rFonts w:ascii="Tahoma" w:hAnsi="Tahoma"/>
          <w:b/>
          <w:spacing w:val="-1"/>
          <w:w w:val="95"/>
          <w:sz w:val="24"/>
        </w:rPr>
        <w:t>complet</w:t>
      </w:r>
      <w:r>
        <w:rPr>
          <w:rFonts w:ascii="Tahoma" w:hAnsi="Tahoma"/>
          <w:b/>
          <w:spacing w:val="-2"/>
          <w:w w:val="95"/>
          <w:sz w:val="24"/>
        </w:rPr>
        <w:t>ed.</w:t>
      </w:r>
    </w:p>
    <w:p>
      <w:pPr>
        <w:pStyle w:val="Normal"/>
        <w:rPr>
          <w:rFonts w:ascii="Tahoma" w:hAnsi="Tahoma" w:eastAsia="Tahoma" w:cs="Tahoma"/>
          <w:b/>
          <w:b/>
          <w:bCs/>
          <w:sz w:val="16"/>
          <w:szCs w:val="16"/>
        </w:rPr>
      </w:pPr>
      <w:r>
        <w:rPr>
          <w:rFonts w:eastAsia="Tahoma" w:cs="Tahoma" w:ascii="Tahoma" w:hAnsi="Tahoma"/>
          <w:b/>
          <w:bCs/>
          <w:sz w:val="16"/>
          <w:szCs w:val="16"/>
        </w:rPr>
      </w:r>
    </w:p>
    <w:p>
      <w:pPr>
        <w:pStyle w:val="Normal"/>
        <w:spacing w:before="9" w:after="0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</w:r>
    </w:p>
    <w:p>
      <w:pPr>
        <w:sectPr>
          <w:type w:val="nextPage"/>
          <w:pgSz w:w="11906" w:h="16838"/>
          <w:pgMar w:left="580" w:right="56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5315" w:leader="none"/>
        </w:tabs>
        <w:spacing w:lineRule="exact" w:line="313"/>
        <w:ind w:left="640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57860</wp:posOffset>
                </wp:positionH>
                <wp:positionV relativeFrom="paragraph">
                  <wp:posOffset>-49530</wp:posOffset>
                </wp:positionV>
                <wp:extent cx="6308090" cy="5956300"/>
                <wp:effectExtent l="10160" t="10160" r="8890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7920" cy="5956200"/>
                          <a:chOff x="0" y="0"/>
                          <a:chExt cx="6307920" cy="595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7560" cy="72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7560" cy="72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6" h="1140">
                                  <a:moveTo>
                                    <a:pt x="5726" y="-63"/>
                                  </a:moveTo>
                                  <a:lnTo>
                                    <a:pt x="1051" y="-63"/>
                                  </a:lnTo>
                                  <a:lnTo>
                                    <a:pt x="1051" y="1076"/>
                                  </a:lnTo>
                                  <a:lnTo>
                                    <a:pt x="5726" y="1076"/>
                                  </a:lnTo>
                                  <a:lnTo>
                                    <a:pt x="5726" y="-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8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7560" y="0"/>
                            <a:ext cx="1440" cy="72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2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40">
                                  <a:moveTo>
                                    <a:pt x="5726" y="-63"/>
                                  </a:moveTo>
                                  <a:lnTo>
                                    <a:pt x="5726" y="1076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ebe8e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7560" y="0"/>
                            <a:ext cx="2499480" cy="72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99480" cy="72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6" h="1140">
                                  <a:moveTo>
                                    <a:pt x="9652" y="-63"/>
                                  </a:moveTo>
                                  <a:lnTo>
                                    <a:pt x="5726" y="-63"/>
                                  </a:lnTo>
                                  <a:lnTo>
                                    <a:pt x="5726" y="1076"/>
                                  </a:lnTo>
                                  <a:lnTo>
                                    <a:pt x="9652" y="1076"/>
                                  </a:lnTo>
                                  <a:lnTo>
                                    <a:pt x="9652" y="-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8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78120" y="0"/>
                            <a:ext cx="829440" cy="72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9440" cy="72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4" h="1140">
                                  <a:moveTo>
                                    <a:pt x="10956" y="-63"/>
                                  </a:moveTo>
                                  <a:lnTo>
                                    <a:pt x="9652" y="-63"/>
                                  </a:lnTo>
                                  <a:lnTo>
                                    <a:pt x="9652" y="1076"/>
                                  </a:lnTo>
                                  <a:lnTo>
                                    <a:pt x="10956" y="1076"/>
                                  </a:lnTo>
                                  <a:lnTo>
                                    <a:pt x="10956" y="-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8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5040"/>
                            <a:ext cx="318240" cy="61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61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971">
                                  <a:moveTo>
                                    <a:pt x="1551" y="1076"/>
                                  </a:moveTo>
                                  <a:lnTo>
                                    <a:pt x="1051" y="1076"/>
                                  </a:lnTo>
                                  <a:lnTo>
                                    <a:pt x="1051" y="2046"/>
                                  </a:lnTo>
                                  <a:lnTo>
                                    <a:pt x="1551" y="2046"/>
                                  </a:lnTo>
                                  <a:lnTo>
                                    <a:pt x="1551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4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240" y="725040"/>
                            <a:ext cx="1440" cy="61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1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71">
                                  <a:moveTo>
                                    <a:pt x="1551" y="1076"/>
                                  </a:moveTo>
                                  <a:lnTo>
                                    <a:pt x="1551" y="2046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5f4f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240" y="725040"/>
                            <a:ext cx="2658600" cy="61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58600" cy="61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6" h="971">
                                  <a:moveTo>
                                    <a:pt x="5726" y="1076"/>
                                  </a:moveTo>
                                  <a:lnTo>
                                    <a:pt x="1551" y="1076"/>
                                  </a:lnTo>
                                  <a:lnTo>
                                    <a:pt x="1551" y="2046"/>
                                  </a:lnTo>
                                  <a:lnTo>
                                    <a:pt x="5726" y="2046"/>
                                  </a:lnTo>
                                  <a:lnTo>
                                    <a:pt x="5726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4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7560" y="725040"/>
                            <a:ext cx="2499480" cy="61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99480" cy="61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6" h="971">
                                  <a:moveTo>
                                    <a:pt x="9652" y="1076"/>
                                  </a:moveTo>
                                  <a:lnTo>
                                    <a:pt x="5726" y="1076"/>
                                  </a:lnTo>
                                  <a:lnTo>
                                    <a:pt x="5726" y="2046"/>
                                  </a:lnTo>
                                  <a:lnTo>
                                    <a:pt x="9652" y="2046"/>
                                  </a:lnTo>
                                  <a:lnTo>
                                    <a:pt x="9652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4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78120" y="725040"/>
                            <a:ext cx="829440" cy="61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9440" cy="61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4" h="971">
                                  <a:moveTo>
                                    <a:pt x="10956" y="1076"/>
                                  </a:moveTo>
                                  <a:lnTo>
                                    <a:pt x="9652" y="1076"/>
                                  </a:lnTo>
                                  <a:lnTo>
                                    <a:pt x="9652" y="2046"/>
                                  </a:lnTo>
                                  <a:lnTo>
                                    <a:pt x="10956" y="2046"/>
                                  </a:lnTo>
                                  <a:lnTo>
                                    <a:pt x="10956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4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7560" y="0"/>
                            <a:ext cx="1440" cy="71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25">
                                  <a:moveTo>
                                    <a:pt x="5726" y="1061"/>
                                  </a:moveTo>
                                  <a:lnTo>
                                    <a:pt x="5726" y="-6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78120" y="0"/>
                            <a:ext cx="1440" cy="71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25">
                                  <a:moveTo>
                                    <a:pt x="9652" y="1061"/>
                                  </a:moveTo>
                                  <a:lnTo>
                                    <a:pt x="9652" y="-6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5040"/>
                            <a:ext cx="630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6" h="0">
                                  <a:moveTo>
                                    <a:pt x="1051" y="1076"/>
                                  </a:moveTo>
                                  <a:lnTo>
                                    <a:pt x="10956" y="1076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ebe8e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43160"/>
                            <a:ext cx="630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6" h="0">
                                  <a:moveTo>
                                    <a:pt x="1051" y="2046"/>
                                  </a:moveTo>
                                  <a:lnTo>
                                    <a:pt x="10956" y="2046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ebe8e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51400"/>
                            <a:ext cx="318240" cy="46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46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731">
                                  <a:moveTo>
                                    <a:pt x="1551" y="2687"/>
                                  </a:moveTo>
                                  <a:lnTo>
                                    <a:pt x="1051" y="2687"/>
                                  </a:lnTo>
                                  <a:lnTo>
                                    <a:pt x="1051" y="3417"/>
                                  </a:lnTo>
                                  <a:lnTo>
                                    <a:pt x="1551" y="3417"/>
                                  </a:lnTo>
                                  <a:lnTo>
                                    <a:pt x="1551" y="26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6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240" y="1751400"/>
                            <a:ext cx="1440" cy="46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31">
                                  <a:moveTo>
                                    <a:pt x="1551" y="2687"/>
                                  </a:moveTo>
                                  <a:lnTo>
                                    <a:pt x="1551" y="341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7f6f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240" y="1751400"/>
                            <a:ext cx="2658600" cy="46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58600" cy="46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6" h="731">
                                  <a:moveTo>
                                    <a:pt x="5726" y="2687"/>
                                  </a:moveTo>
                                  <a:lnTo>
                                    <a:pt x="1551" y="2687"/>
                                  </a:lnTo>
                                  <a:lnTo>
                                    <a:pt x="1551" y="3417"/>
                                  </a:lnTo>
                                  <a:lnTo>
                                    <a:pt x="5726" y="3417"/>
                                  </a:lnTo>
                                  <a:lnTo>
                                    <a:pt x="5726" y="26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6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7560" y="1751400"/>
                            <a:ext cx="2499480" cy="46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99480" cy="46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6" h="731">
                                  <a:moveTo>
                                    <a:pt x="9652" y="2687"/>
                                  </a:moveTo>
                                  <a:lnTo>
                                    <a:pt x="5726" y="2687"/>
                                  </a:lnTo>
                                  <a:lnTo>
                                    <a:pt x="5726" y="3417"/>
                                  </a:lnTo>
                                  <a:lnTo>
                                    <a:pt x="9652" y="3417"/>
                                  </a:lnTo>
                                  <a:lnTo>
                                    <a:pt x="9652" y="26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6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78120" y="1751400"/>
                            <a:ext cx="829440" cy="46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9440" cy="46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4" h="731">
                                  <a:moveTo>
                                    <a:pt x="10956" y="2687"/>
                                  </a:moveTo>
                                  <a:lnTo>
                                    <a:pt x="9652" y="2687"/>
                                  </a:lnTo>
                                  <a:lnTo>
                                    <a:pt x="9652" y="3417"/>
                                  </a:lnTo>
                                  <a:lnTo>
                                    <a:pt x="10956" y="3417"/>
                                  </a:lnTo>
                                  <a:lnTo>
                                    <a:pt x="10956" y="26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6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51400"/>
                            <a:ext cx="630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6" h="0">
                                  <a:moveTo>
                                    <a:pt x="1051" y="2687"/>
                                  </a:moveTo>
                                  <a:lnTo>
                                    <a:pt x="10956" y="268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ebe8e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16160"/>
                            <a:ext cx="630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6" h="0">
                                  <a:moveTo>
                                    <a:pt x="1051" y="3417"/>
                                  </a:moveTo>
                                  <a:lnTo>
                                    <a:pt x="10956" y="341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ebe8e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33920"/>
                            <a:ext cx="318240" cy="65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65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1031">
                                  <a:moveTo>
                                    <a:pt x="1551" y="4387"/>
                                  </a:moveTo>
                                  <a:lnTo>
                                    <a:pt x="1051" y="4387"/>
                                  </a:lnTo>
                                  <a:lnTo>
                                    <a:pt x="1051" y="5417"/>
                                  </a:lnTo>
                                  <a:lnTo>
                                    <a:pt x="1551" y="5417"/>
                                  </a:lnTo>
                                  <a:lnTo>
                                    <a:pt x="1551" y="43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6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240" y="2833920"/>
                            <a:ext cx="1440" cy="65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5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31">
                                  <a:moveTo>
                                    <a:pt x="1551" y="4387"/>
                                  </a:moveTo>
                                  <a:lnTo>
                                    <a:pt x="1551" y="541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7f6f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240" y="2833920"/>
                            <a:ext cx="2658600" cy="65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58600" cy="65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6" h="1031">
                                  <a:moveTo>
                                    <a:pt x="5726" y="4387"/>
                                  </a:moveTo>
                                  <a:lnTo>
                                    <a:pt x="1551" y="4387"/>
                                  </a:lnTo>
                                  <a:lnTo>
                                    <a:pt x="1551" y="5417"/>
                                  </a:lnTo>
                                  <a:lnTo>
                                    <a:pt x="5726" y="5417"/>
                                  </a:lnTo>
                                  <a:lnTo>
                                    <a:pt x="5726" y="43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6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7560" y="2833920"/>
                            <a:ext cx="2499480" cy="65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99480" cy="65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6" h="1031">
                                  <a:moveTo>
                                    <a:pt x="9652" y="4387"/>
                                  </a:moveTo>
                                  <a:lnTo>
                                    <a:pt x="5726" y="4387"/>
                                  </a:lnTo>
                                  <a:lnTo>
                                    <a:pt x="5726" y="5417"/>
                                  </a:lnTo>
                                  <a:lnTo>
                                    <a:pt x="9652" y="5417"/>
                                  </a:lnTo>
                                  <a:lnTo>
                                    <a:pt x="9652" y="43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6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78120" y="2833920"/>
                            <a:ext cx="829440" cy="65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9440" cy="65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4" h="1031">
                                  <a:moveTo>
                                    <a:pt x="10956" y="4387"/>
                                  </a:moveTo>
                                  <a:lnTo>
                                    <a:pt x="9652" y="4387"/>
                                  </a:lnTo>
                                  <a:lnTo>
                                    <a:pt x="9652" y="5417"/>
                                  </a:lnTo>
                                  <a:lnTo>
                                    <a:pt x="10956" y="5417"/>
                                  </a:lnTo>
                                  <a:lnTo>
                                    <a:pt x="10956" y="43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6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33920"/>
                            <a:ext cx="630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6" h="0">
                                  <a:moveTo>
                                    <a:pt x="1051" y="4387"/>
                                  </a:moveTo>
                                  <a:lnTo>
                                    <a:pt x="10956" y="438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ebe8e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89840"/>
                            <a:ext cx="630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6" h="0">
                                  <a:moveTo>
                                    <a:pt x="1051" y="5417"/>
                                  </a:moveTo>
                                  <a:lnTo>
                                    <a:pt x="10956" y="541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ebe8e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54960"/>
                            <a:ext cx="318240" cy="46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46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731">
                                  <a:moveTo>
                                    <a:pt x="1551" y="6147"/>
                                  </a:moveTo>
                                  <a:lnTo>
                                    <a:pt x="1051" y="6147"/>
                                  </a:lnTo>
                                  <a:lnTo>
                                    <a:pt x="1051" y="6878"/>
                                  </a:lnTo>
                                  <a:lnTo>
                                    <a:pt x="1551" y="6878"/>
                                  </a:lnTo>
                                  <a:lnTo>
                                    <a:pt x="1551" y="6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6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240" y="3954960"/>
                            <a:ext cx="1440" cy="46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31">
                                  <a:moveTo>
                                    <a:pt x="1551" y="6147"/>
                                  </a:moveTo>
                                  <a:lnTo>
                                    <a:pt x="1551" y="687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7f6f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240" y="3954960"/>
                            <a:ext cx="2658600" cy="46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58600" cy="46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6" h="731">
                                  <a:moveTo>
                                    <a:pt x="5726" y="6147"/>
                                  </a:moveTo>
                                  <a:lnTo>
                                    <a:pt x="1551" y="6147"/>
                                  </a:lnTo>
                                  <a:lnTo>
                                    <a:pt x="1551" y="6878"/>
                                  </a:lnTo>
                                  <a:lnTo>
                                    <a:pt x="5726" y="6878"/>
                                  </a:lnTo>
                                  <a:lnTo>
                                    <a:pt x="5726" y="6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6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7560" y="3954960"/>
                            <a:ext cx="2499480" cy="46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99480" cy="46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6" h="731">
                                  <a:moveTo>
                                    <a:pt x="9652" y="6147"/>
                                  </a:moveTo>
                                  <a:lnTo>
                                    <a:pt x="5726" y="6147"/>
                                  </a:lnTo>
                                  <a:lnTo>
                                    <a:pt x="5726" y="6878"/>
                                  </a:lnTo>
                                  <a:lnTo>
                                    <a:pt x="9652" y="6878"/>
                                  </a:lnTo>
                                  <a:lnTo>
                                    <a:pt x="9652" y="6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6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78120" y="3954960"/>
                            <a:ext cx="829440" cy="46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9440" cy="46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4" h="731">
                                  <a:moveTo>
                                    <a:pt x="10956" y="6147"/>
                                  </a:moveTo>
                                  <a:lnTo>
                                    <a:pt x="9652" y="6147"/>
                                  </a:lnTo>
                                  <a:lnTo>
                                    <a:pt x="9652" y="6878"/>
                                  </a:lnTo>
                                  <a:lnTo>
                                    <a:pt x="10956" y="6878"/>
                                  </a:lnTo>
                                  <a:lnTo>
                                    <a:pt x="10956" y="6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6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54960"/>
                            <a:ext cx="630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6" h="0">
                                  <a:moveTo>
                                    <a:pt x="1051" y="6147"/>
                                  </a:moveTo>
                                  <a:lnTo>
                                    <a:pt x="10956" y="614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ebe8e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420080"/>
                            <a:ext cx="630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6" h="0">
                                  <a:moveTo>
                                    <a:pt x="1051" y="6878"/>
                                  </a:moveTo>
                                  <a:lnTo>
                                    <a:pt x="10956" y="6878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ebe8e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55120"/>
                            <a:ext cx="630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6" h="0">
                                  <a:moveTo>
                                    <a:pt x="1051" y="9288"/>
                                  </a:moveTo>
                                  <a:lnTo>
                                    <a:pt x="10956" y="9288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ebe8e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7560" y="734760"/>
                            <a:ext cx="1440" cy="521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21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182">
                                  <a:moveTo>
                                    <a:pt x="5726" y="1091"/>
                                  </a:moveTo>
                                  <a:lnTo>
                                    <a:pt x="5726" y="927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ebe8e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78120" y="734760"/>
                            <a:ext cx="1440" cy="521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21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182">
                                  <a:moveTo>
                                    <a:pt x="9652" y="1091"/>
                                  </a:moveTo>
                                  <a:lnTo>
                                    <a:pt x="9652" y="927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ebe8e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2480" y="371520"/>
                            <a:ext cx="218520" cy="21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852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344">
                                  <a:moveTo>
                                    <a:pt x="10162" y="864"/>
                                  </a:moveTo>
                                  <a:lnTo>
                                    <a:pt x="10506" y="864"/>
                                  </a:lnTo>
                                  <a:lnTo>
                                    <a:pt x="10506" y="521"/>
                                  </a:lnTo>
                                  <a:lnTo>
                                    <a:pt x="10162" y="521"/>
                                  </a:lnTo>
                                  <a:lnTo>
                                    <a:pt x="10162" y="8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2480" y="371520"/>
                            <a:ext cx="218520" cy="21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852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344">
                                  <a:moveTo>
                                    <a:pt x="10162" y="864"/>
                                  </a:moveTo>
                                  <a:lnTo>
                                    <a:pt x="10506" y="864"/>
                                  </a:lnTo>
                                  <a:lnTo>
                                    <a:pt x="10506" y="521"/>
                                  </a:lnTo>
                                  <a:lnTo>
                                    <a:pt x="10162" y="521"/>
                                  </a:lnTo>
                                  <a:lnTo>
                                    <a:pt x="10162" y="8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8840" y="388080"/>
                            <a:ext cx="1562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2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88">
                                  <a:moveTo>
                                    <a:pt x="10254" y="698"/>
                                  </a:moveTo>
                                  <a:lnTo>
                                    <a:pt x="10247" y="700"/>
                                  </a:lnTo>
                                  <a:lnTo>
                                    <a:pt x="10240" y="703"/>
                                  </a:lnTo>
                                  <a:lnTo>
                                    <a:pt x="10225" y="713"/>
                                  </a:lnTo>
                                  <a:lnTo>
                                    <a:pt x="10219" y="718"/>
                                  </a:lnTo>
                                  <a:lnTo>
                                    <a:pt x="10228" y="732"/>
                                  </a:lnTo>
                                  <a:lnTo>
                                    <a:pt x="10237" y="749"/>
                                  </a:lnTo>
                                  <a:lnTo>
                                    <a:pt x="10246" y="768"/>
                                  </a:lnTo>
                                  <a:lnTo>
                                    <a:pt x="10256" y="788"/>
                                  </a:lnTo>
                                  <a:lnTo>
                                    <a:pt x="10264" y="808"/>
                                  </a:lnTo>
                                  <a:lnTo>
                                    <a:pt x="10271" y="827"/>
                                  </a:lnTo>
                                  <a:lnTo>
                                    <a:pt x="10285" y="834"/>
                                  </a:lnTo>
                                  <a:lnTo>
                                    <a:pt x="10300" y="826"/>
                                  </a:lnTo>
                                  <a:lnTo>
                                    <a:pt x="10307" y="811"/>
                                  </a:lnTo>
                                  <a:lnTo>
                                    <a:pt x="10315" y="794"/>
                                  </a:lnTo>
                                  <a:lnTo>
                                    <a:pt x="10324" y="777"/>
                                  </a:lnTo>
                                  <a:lnTo>
                                    <a:pt x="10333" y="758"/>
                                  </a:lnTo>
                                  <a:lnTo>
                                    <a:pt x="10341" y="743"/>
                                  </a:lnTo>
                                  <a:lnTo>
                                    <a:pt x="10288" y="743"/>
                                  </a:lnTo>
                                  <a:lnTo>
                                    <a:pt x="10279" y="725"/>
                                  </a:lnTo>
                                  <a:lnTo>
                                    <a:pt x="10268" y="708"/>
                                  </a:lnTo>
                                  <a:lnTo>
                                    <a:pt x="10262" y="701"/>
                                  </a:lnTo>
                                  <a:lnTo>
                                    <a:pt x="10254" y="6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c4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2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88">
                                  <a:moveTo>
                                    <a:pt x="10458" y="547"/>
                                  </a:moveTo>
                                  <a:lnTo>
                                    <a:pt x="10440" y="547"/>
                                  </a:lnTo>
                                  <a:lnTo>
                                    <a:pt x="10435" y="549"/>
                                  </a:lnTo>
                                  <a:lnTo>
                                    <a:pt x="10427" y="551"/>
                                  </a:lnTo>
                                  <a:lnTo>
                                    <a:pt x="10424" y="553"/>
                                  </a:lnTo>
                                  <a:lnTo>
                                    <a:pt x="10416" y="560"/>
                                  </a:lnTo>
                                  <a:lnTo>
                                    <a:pt x="10374" y="609"/>
                                  </a:lnTo>
                                  <a:lnTo>
                                    <a:pt x="10336" y="665"/>
                                  </a:lnTo>
                                  <a:lnTo>
                                    <a:pt x="10299" y="725"/>
                                  </a:lnTo>
                                  <a:lnTo>
                                    <a:pt x="10288" y="743"/>
                                  </a:lnTo>
                                  <a:lnTo>
                                    <a:pt x="10341" y="743"/>
                                  </a:lnTo>
                                  <a:lnTo>
                                    <a:pt x="10344" y="739"/>
                                  </a:lnTo>
                                  <a:lnTo>
                                    <a:pt x="10355" y="718"/>
                                  </a:lnTo>
                                  <a:lnTo>
                                    <a:pt x="10389" y="659"/>
                                  </a:lnTo>
                                  <a:lnTo>
                                    <a:pt x="10424" y="603"/>
                                  </a:lnTo>
                                  <a:lnTo>
                                    <a:pt x="10465" y="548"/>
                                  </a:lnTo>
                                  <a:lnTo>
                                    <a:pt x="10458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c4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8840" y="388080"/>
                            <a:ext cx="1562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2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88">
                                  <a:moveTo>
                                    <a:pt x="10247" y="700"/>
                                  </a:moveTo>
                                  <a:lnTo>
                                    <a:pt x="10288" y="743"/>
                                  </a:lnTo>
                                  <a:lnTo>
                                    <a:pt x="10299" y="725"/>
                                  </a:lnTo>
                                  <a:lnTo>
                                    <a:pt x="10336" y="665"/>
                                  </a:lnTo>
                                  <a:lnTo>
                                    <a:pt x="10374" y="609"/>
                                  </a:lnTo>
                                  <a:lnTo>
                                    <a:pt x="10416" y="560"/>
                                  </a:lnTo>
                                  <a:lnTo>
                                    <a:pt x="10424" y="553"/>
                                  </a:lnTo>
                                  <a:lnTo>
                                    <a:pt x="10427" y="551"/>
                                  </a:lnTo>
                                  <a:lnTo>
                                    <a:pt x="10435" y="549"/>
                                  </a:lnTo>
                                  <a:lnTo>
                                    <a:pt x="10440" y="547"/>
                                  </a:lnTo>
                                  <a:lnTo>
                                    <a:pt x="10458" y="547"/>
                                  </a:lnTo>
                                  <a:lnTo>
                                    <a:pt x="10465" y="548"/>
                                  </a:lnTo>
                                  <a:lnTo>
                                    <a:pt x="10456" y="559"/>
                                  </a:lnTo>
                                  <a:lnTo>
                                    <a:pt x="10446" y="572"/>
                                  </a:lnTo>
                                  <a:lnTo>
                                    <a:pt x="10401" y="639"/>
                                  </a:lnTo>
                                  <a:lnTo>
                                    <a:pt x="10366" y="698"/>
                                  </a:lnTo>
                                  <a:lnTo>
                                    <a:pt x="10333" y="758"/>
                                  </a:lnTo>
                                  <a:lnTo>
                                    <a:pt x="10300" y="826"/>
                                  </a:lnTo>
                                  <a:lnTo>
                                    <a:pt x="10285" y="834"/>
                                  </a:lnTo>
                                  <a:lnTo>
                                    <a:pt x="10271" y="827"/>
                                  </a:lnTo>
                                  <a:lnTo>
                                    <a:pt x="10264" y="808"/>
                                  </a:lnTo>
                                  <a:lnTo>
                                    <a:pt x="10256" y="788"/>
                                  </a:lnTo>
                                  <a:lnTo>
                                    <a:pt x="10246" y="768"/>
                                  </a:lnTo>
                                  <a:lnTo>
                                    <a:pt x="10237" y="749"/>
                                  </a:lnTo>
                                  <a:lnTo>
                                    <a:pt x="10228" y="732"/>
                                  </a:lnTo>
                                  <a:lnTo>
                                    <a:pt x="10219" y="718"/>
                                  </a:lnTo>
                                  <a:lnTo>
                                    <a:pt x="10225" y="713"/>
                                  </a:lnTo>
                                  <a:lnTo>
                                    <a:pt x="10240" y="703"/>
                                  </a:lnTo>
                                  <a:lnTo>
                                    <a:pt x="10247" y="7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8ac6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0" y="4068360"/>
                            <a:ext cx="219240" cy="22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24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354">
                                  <a:moveTo>
                                    <a:pt x="10163" y="6679"/>
                                  </a:moveTo>
                                  <a:lnTo>
                                    <a:pt x="10507" y="6679"/>
                                  </a:lnTo>
                                  <a:lnTo>
                                    <a:pt x="10507" y="6325"/>
                                  </a:lnTo>
                                  <a:lnTo>
                                    <a:pt x="10163" y="6325"/>
                                  </a:lnTo>
                                  <a:lnTo>
                                    <a:pt x="10163" y="667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0" y="5030640"/>
                            <a:ext cx="219240" cy="22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24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354">
                                  <a:moveTo>
                                    <a:pt x="10163" y="8190"/>
                                  </a:moveTo>
                                  <a:lnTo>
                                    <a:pt x="10507" y="8190"/>
                                  </a:lnTo>
                                  <a:lnTo>
                                    <a:pt x="10507" y="7836"/>
                                  </a:lnTo>
                                  <a:lnTo>
                                    <a:pt x="10163" y="7836"/>
                                  </a:lnTo>
                                  <a:lnTo>
                                    <a:pt x="10163" y="81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8pt;margin-top:-3.9pt;width:496.7pt;height:469pt" coordorigin="1036,-78" coordsize="9934,9380">
                <v:group id="shape_0" style="position:absolute;left:1036;top:-78;width:4689;height:1142">
                  <v:shape id="shape_0" coordorigin="1051,4294967233" coordsize="4676,1140" path="l1051,-63l1051,1076l5726,1076l5726,-63xe" fillcolor="#ebe8e2" stroked="f" o:allowincell="f" style="position:absolute;left:1036;top:-78;width:4688;height:1141;mso-wrap-style:none;v-text-anchor:middle;mso-position-horizontal-relative:page">
                    <v:fill o:detectmouseclick="t" type="solid" color2="#14171d"/>
                    <v:stroke color="#3465a4" joinstyle="round" endcap="flat"/>
                    <w10:wrap type="none"/>
                  </v:shape>
                </v:group>
                <v:group id="shape_0" style="position:absolute;left:5725;top:-78;width:2;height:1142">
                  <v:shape id="shape_0" coordorigin="5726,4294967233" coordsize="0,1140" path="l5726,1076e" stroked="t" o:allowincell="f" style="position:absolute;left:5725;top:-78;width:1;height:1141;mso-wrap-style:none;v-text-anchor:middle;mso-position-horizontal-relative:page">
                    <v:fill o:detectmouseclick="t" on="false"/>
                    <v:stroke color="#ebe8e2" weight="1440" joinstyle="round" endcap="flat"/>
                    <w10:wrap type="none"/>
                  </v:shape>
                </v:group>
                <v:group id="shape_0" style="position:absolute;left:5725;top:-78;width:3936;height:1142">
                  <v:shape id="shape_0" coordorigin="5726,4294967233" coordsize="3926,1140" path="l5726,-63l5726,1076l9652,1076l9652,-63xe" fillcolor="#ebe8e2" stroked="f" o:allowincell="f" style="position:absolute;left:5725;top:-78;width:3935;height:1141;mso-wrap-style:none;v-text-anchor:middle;mso-position-horizontal-relative:page">
                    <v:fill o:detectmouseclick="t" type="solid" color2="#14171d"/>
                    <v:stroke color="#3465a4" joinstyle="round" endcap="flat"/>
                    <w10:wrap type="none"/>
                  </v:shape>
                </v:group>
                <v:group id="shape_0" style="position:absolute;left:9663;top:-78;width:1306;height:1142">
                  <v:shape id="shape_0" coordorigin="9652,4294967233" coordsize="1304,1140" path="l9652,-63l9652,1076l10956,1076l10956,-63xe" fillcolor="#ebe8e2" stroked="f" o:allowincell="f" style="position:absolute;left:9663;top:-78;width:1305;height:1141;mso-wrap-style:none;v-text-anchor:middle;mso-position-horizontal-relative:page">
                    <v:fill o:detectmouseclick="t" type="solid" color2="#14171d"/>
                    <v:stroke color="#3465a4" joinstyle="round" endcap="flat"/>
                    <w10:wrap type="none"/>
                  </v:shape>
                </v:group>
                <v:group id="shape_0" style="position:absolute;left:1036;top:1064;width:501;height:972">
                  <v:shape id="shape_0" coordorigin="1051,1076" coordsize="501,971" path="m1551,1076l1051,1076l1051,2046l1551,2046l1551,1076xe" fillcolor="#f5f4f1" stroked="f" o:allowincell="f" style="position:absolute;left:1036;top:1064;width:500;height:971;mso-wrap-style:none;v-text-anchor:middle;mso-position-horizontal-relative:page">
                    <v:fill o:detectmouseclick="t" type="solid" color2="#0a0b0e"/>
                    <v:stroke color="#3465a4" joinstyle="round" endcap="flat"/>
                    <w10:wrap type="none"/>
                  </v:shape>
                </v:group>
                <v:group id="shape_0" style="position:absolute;left:1537;top:1064;width:2;height:972">
                  <v:shape id="shape_0" coordorigin="1551,1076" coordsize="0,971" path="m1551,1076l1551,2046e" stroked="t" o:allowincell="f" style="position:absolute;left:1537;top:1064;width:1;height:971;mso-wrap-style:none;v-text-anchor:middle;mso-position-horizontal-relative:page">
                    <v:fill o:detectmouseclick="t" on="false"/>
                    <v:stroke color="#f5f4f1" weight="1440" joinstyle="round" endcap="flat"/>
                    <w10:wrap type="none"/>
                  </v:shape>
                </v:group>
                <v:group id="shape_0" style="position:absolute;left:1537;top:1064;width:4187;height:972">
                  <v:shape id="shape_0" coordorigin="1551,1076" coordsize="4176,971" path="m5726,1076l1551,1076l1551,2046l5726,2046l5726,1076xe" fillcolor="#f5f4f1" stroked="f" o:allowincell="f" style="position:absolute;left:1537;top:1064;width:4186;height:971;mso-wrap-style:none;v-text-anchor:middle;mso-position-horizontal-relative:page">
                    <v:fill o:detectmouseclick="t" type="solid" color2="#0a0b0e"/>
                    <v:stroke color="#3465a4" joinstyle="round" endcap="flat"/>
                    <w10:wrap type="none"/>
                  </v:shape>
                </v:group>
                <v:group id="shape_0" style="position:absolute;left:5725;top:1064;width:3936;height:972">
                  <v:shape id="shape_0" coordorigin="5726,1076" coordsize="3926,971" path="m9652,1076l5726,1076l5726,2046l9652,2046l9652,1076xe" fillcolor="#f5f4f1" stroked="f" o:allowincell="f" style="position:absolute;left:5725;top:1064;width:3935;height:971;mso-wrap-style:none;v-text-anchor:middle;mso-position-horizontal-relative:page">
                    <v:fill o:detectmouseclick="t" type="solid" color2="#0a0b0e"/>
                    <v:stroke color="#3465a4" joinstyle="round" endcap="flat"/>
                    <w10:wrap type="none"/>
                  </v:shape>
                </v:group>
                <v:group id="shape_0" style="position:absolute;left:9663;top:1064;width:1306;height:972">
                  <v:shape id="shape_0" coordorigin="9652,1076" coordsize="1304,971" path="m10956,1076l9652,1076l9652,2046l10956,2046l10956,1076xe" fillcolor="#f5f4f1" stroked="f" o:allowincell="f" style="position:absolute;left:9663;top:1064;width:1305;height:971;mso-wrap-style:none;v-text-anchor:middle;mso-position-horizontal-relative:page">
                    <v:fill o:detectmouseclick="t" type="solid" color2="#0a0b0e"/>
                    <v:stroke color="#3465a4" joinstyle="round" endcap="flat"/>
                    <w10:wrap type="none"/>
                  </v:shape>
                </v:group>
                <v:group id="shape_0" style="position:absolute;left:5725;top:-78;width:2;height:1127">
                  <v:shape id="shape_0" coordorigin="5726,4294967233" coordsize="0,1125" path="m5726,1061l5726,-63e" stroked="t" o:allowincell="f" style="position:absolute;left:5725;top:-78;width:1;height:1126;mso-wrap-style:none;v-text-anchor:middle;mso-position-horizontal-relative:page">
                    <v:fill o:detectmouseclick="t" on="false"/>
                    <v:stroke color="white" weight="19080" joinstyle="round" endcap="flat"/>
                    <w10:wrap type="none"/>
                  </v:shape>
                </v:group>
                <v:group id="shape_0" style="position:absolute;left:9663;top:-78;width:2;height:1127">
                  <v:shape id="shape_0" coordorigin="9652,4294967233" coordsize="0,1125" path="m9652,1061l9652,-63e" stroked="t" o:allowincell="f" style="position:absolute;left:9663;top:-78;width:1;height:1126;mso-wrap-style:none;v-text-anchor:middle;mso-position-horizontal-relative:page">
                    <v:fill o:detectmouseclick="t" on="false"/>
                    <v:stroke color="white" weight="19080" joinstyle="round" endcap="flat"/>
                    <w10:wrap type="none"/>
                  </v:shape>
                </v:group>
                <v:group id="shape_0" style="position:absolute;left:1036;top:1064;width:9934;height:2">
                  <v:shape id="shape_0" coordorigin="1051,1076" coordsize="9906,0" path="m1051,1076l10956,1076e" stroked="t" o:allowincell="f" style="position:absolute;left:1036;top:1064;width:9933;height:1;mso-wrap-style:none;v-text-anchor:middle;mso-position-horizontal-relative:page">
                    <v:fill o:detectmouseclick="t" on="false"/>
                    <v:stroke color="#ebe8e2" weight="19080" joinstyle="round" endcap="flat"/>
                    <w10:wrap type="none"/>
                  </v:shape>
                </v:group>
                <v:group id="shape_0" style="position:absolute;left:1036;top:2037;width:9934;height:2">
                  <v:shape id="shape_0" coordorigin="1051,2046" coordsize="9906,0" path="m1051,2046l10956,2046e" stroked="t" o:allowincell="f" style="position:absolute;left:1036;top:2037;width:9933;height:1;mso-wrap-style:none;v-text-anchor:middle;mso-position-horizontal-relative:page">
                    <v:fill o:detectmouseclick="t" on="false"/>
                    <v:stroke color="#ebe8e2" weight="19080" joinstyle="round" endcap="flat"/>
                    <w10:wrap type="none"/>
                  </v:shape>
                </v:group>
                <v:group id="shape_0" style="position:absolute;left:1036;top:2680;width:501;height:732">
                  <v:shape id="shape_0" coordorigin="1051,2687" coordsize="501,731" path="m1551,2687l1051,2687l1051,3417l1551,3417l1551,2687xe" fillcolor="#f7f6f4" stroked="f" o:allowincell="f" style="position:absolute;left:1036;top:2680;width:500;height:731;mso-wrap-style:none;v-text-anchor:middle;mso-position-horizontal-relative:page">
                    <v:fill o:detectmouseclick="t" type="solid" color2="#08090b"/>
                    <v:stroke color="#3465a4" joinstyle="round" endcap="flat"/>
                    <w10:wrap type="none"/>
                  </v:shape>
                </v:group>
                <v:group id="shape_0" style="position:absolute;left:1537;top:2680;width:2;height:732">
                  <v:shape id="shape_0" coordorigin="1551,2687" coordsize="0,731" path="m1551,2687l1551,3417e" stroked="t" o:allowincell="f" style="position:absolute;left:1537;top:2680;width:1;height:731;mso-wrap-style:none;v-text-anchor:middle;mso-position-horizontal-relative:page">
                    <v:fill o:detectmouseclick="t" on="false"/>
                    <v:stroke color="#f7f6f4" weight="1440" joinstyle="round" endcap="flat"/>
                    <w10:wrap type="none"/>
                  </v:shape>
                </v:group>
                <v:group id="shape_0" style="position:absolute;left:1537;top:2680;width:4187;height:732">
                  <v:shape id="shape_0" coordorigin="1551,2687" coordsize="4176,731" path="m5726,2687l1551,2687l1551,3417l5726,3417l5726,2687xe" fillcolor="#f7f6f4" stroked="f" o:allowincell="f" style="position:absolute;left:1537;top:2680;width:4186;height:731;mso-wrap-style:none;v-text-anchor:middle;mso-position-horizontal-relative:page">
                    <v:fill o:detectmouseclick="t" type="solid" color2="#08090b"/>
                    <v:stroke color="#3465a4" joinstyle="round" endcap="flat"/>
                    <w10:wrap type="none"/>
                  </v:shape>
                </v:group>
                <v:group id="shape_0" style="position:absolute;left:5725;top:2680;width:3936;height:732">
                  <v:shape id="shape_0" coordorigin="5726,2687" coordsize="3926,731" path="m9652,2687l5726,2687l5726,3417l9652,3417l9652,2687xe" fillcolor="#f7f6f4" stroked="f" o:allowincell="f" style="position:absolute;left:5725;top:2680;width:3935;height:731;mso-wrap-style:none;v-text-anchor:middle;mso-position-horizontal-relative:page">
                    <v:fill o:detectmouseclick="t" type="solid" color2="#08090b"/>
                    <v:stroke color="#3465a4" joinstyle="round" endcap="flat"/>
                    <w10:wrap type="none"/>
                  </v:shape>
                </v:group>
                <v:group id="shape_0" style="position:absolute;left:9663;top:2680;width:1306;height:732">
                  <v:shape id="shape_0" coordorigin="9652,2687" coordsize="1304,731" path="m10956,2687l9652,2687l9652,3417l10956,3417l10956,2687xe" fillcolor="#f7f6f4" stroked="f" o:allowincell="f" style="position:absolute;left:9663;top:2680;width:1305;height:731;mso-wrap-style:none;v-text-anchor:middle;mso-position-horizontal-relative:page">
                    <v:fill o:detectmouseclick="t" type="solid" color2="#08090b"/>
                    <v:stroke color="#3465a4" joinstyle="round" endcap="flat"/>
                    <w10:wrap type="none"/>
                  </v:shape>
                </v:group>
                <v:group id="shape_0" style="position:absolute;left:1036;top:2680;width:9934;height:2">
                  <v:shape id="shape_0" coordorigin="1051,2687" coordsize="9906,0" path="m1051,2687l10956,2687e" stroked="t" o:allowincell="f" style="position:absolute;left:1036;top:2680;width:9933;height:1;mso-wrap-style:none;v-text-anchor:middle;mso-position-horizontal-relative:page">
                    <v:fill o:detectmouseclick="t" on="false"/>
                    <v:stroke color="#ebe8e2" weight="19080" joinstyle="round" endcap="flat"/>
                    <w10:wrap type="none"/>
                  </v:shape>
                </v:group>
                <v:group id="shape_0" style="position:absolute;left:1036;top:3412;width:9934;height:2">
                  <v:shape id="shape_0" coordorigin="1051,3417" coordsize="9906,0" path="m1051,3417l10956,3417e" stroked="t" o:allowincell="f" style="position:absolute;left:1036;top:3412;width:9933;height:1;mso-wrap-style:none;v-text-anchor:middle;mso-position-horizontal-relative:page">
                    <v:fill o:detectmouseclick="t" on="false"/>
                    <v:stroke color="#ebe8e2" weight="19080" joinstyle="round" endcap="flat"/>
                    <w10:wrap type="none"/>
                  </v:shape>
                </v:group>
                <v:group id="shape_0" style="position:absolute;left:1036;top:4385;width:501;height:1033">
                  <v:shape id="shape_0" coordorigin="1051,4387" coordsize="501,1031" path="m1551,4387l1051,4387l1051,5417l1551,5417l1551,4387xe" fillcolor="#f7f6f4" stroked="f" o:allowincell="f" style="position:absolute;left:1036;top:4385;width:500;height:1032;mso-wrap-style:none;v-text-anchor:middle;mso-position-horizontal-relative:page">
                    <v:fill o:detectmouseclick="t" type="solid" color2="#08090b"/>
                    <v:stroke color="#3465a4" joinstyle="round" endcap="flat"/>
                    <w10:wrap type="none"/>
                  </v:shape>
                </v:group>
                <v:group id="shape_0" style="position:absolute;left:1537;top:4385;width:2;height:1033">
                  <v:shape id="shape_0" coordorigin="1551,4387" coordsize="0,1031" path="m1551,4387l1551,5417e" stroked="t" o:allowincell="f" style="position:absolute;left:1537;top:4385;width:1;height:1032;mso-wrap-style:none;v-text-anchor:middle;mso-position-horizontal-relative:page">
                    <v:fill o:detectmouseclick="t" on="false"/>
                    <v:stroke color="#f7f6f4" weight="1440" joinstyle="round" endcap="flat"/>
                    <w10:wrap type="none"/>
                  </v:shape>
                </v:group>
                <v:group id="shape_0" style="position:absolute;left:1537;top:4385;width:4187;height:1033">
                  <v:shape id="shape_0" coordorigin="1551,4387" coordsize="4176,1031" path="m5726,4387l1551,4387l1551,5417l5726,5417l5726,4387xe" fillcolor="#f7f6f4" stroked="f" o:allowincell="f" style="position:absolute;left:1537;top:4385;width:4186;height:1032;mso-wrap-style:none;v-text-anchor:middle;mso-position-horizontal-relative:page">
                    <v:fill o:detectmouseclick="t" type="solid" color2="#08090b"/>
                    <v:stroke color="#3465a4" joinstyle="round" endcap="flat"/>
                    <w10:wrap type="none"/>
                  </v:shape>
                </v:group>
                <v:group id="shape_0" style="position:absolute;left:5725;top:4385;width:3936;height:1033">
                  <v:shape id="shape_0" coordorigin="5726,4387" coordsize="3926,1031" path="m9652,4387l5726,4387l5726,5417l9652,5417l9652,4387xe" fillcolor="#f7f6f4" stroked="f" o:allowincell="f" style="position:absolute;left:5725;top:4385;width:3935;height:1032;mso-wrap-style:none;v-text-anchor:middle;mso-position-horizontal-relative:page">
                    <v:fill o:detectmouseclick="t" type="solid" color2="#08090b"/>
                    <v:stroke color="#3465a4" joinstyle="round" endcap="flat"/>
                    <w10:wrap type="none"/>
                  </v:shape>
                </v:group>
                <v:group id="shape_0" style="position:absolute;left:9663;top:4385;width:1306;height:1033">
                  <v:shape id="shape_0" coordorigin="9652,4387" coordsize="1304,1031" path="m10956,4387l9652,4387l9652,5417l10956,5417l10956,4387xe" fillcolor="#f7f6f4" stroked="f" o:allowincell="f" style="position:absolute;left:9663;top:4385;width:1305;height:1032;mso-wrap-style:none;v-text-anchor:middle;mso-position-horizontal-relative:page">
                    <v:fill o:detectmouseclick="t" type="solid" color2="#08090b"/>
                    <v:stroke color="#3465a4" joinstyle="round" endcap="flat"/>
                    <w10:wrap type="none"/>
                  </v:shape>
                </v:group>
                <v:group id="shape_0" style="position:absolute;left:1036;top:4385;width:9934;height:2">
                  <v:shape id="shape_0" coordorigin="1051,4387" coordsize="9906,0" path="m1051,4387l10956,4387e" stroked="t" o:allowincell="f" style="position:absolute;left:1036;top:4385;width:9933;height:1;mso-wrap-style:none;v-text-anchor:middle;mso-position-horizontal-relative:page">
                    <v:fill o:detectmouseclick="t" on="false"/>
                    <v:stroke color="#ebe8e2" weight="19080" joinstyle="round" endcap="flat"/>
                    <w10:wrap type="none"/>
                  </v:shape>
                </v:group>
                <v:group id="shape_0" style="position:absolute;left:1036;top:5418;width:9934;height:2">
                  <v:shape id="shape_0" coordorigin="1051,5417" coordsize="9906,0" path="m1051,5417l10956,5417e" stroked="t" o:allowincell="f" style="position:absolute;left:1036;top:5418;width:9933;height:1;mso-wrap-style:none;v-text-anchor:middle;mso-position-horizontal-relative:page">
                    <v:fill o:detectmouseclick="t" on="false"/>
                    <v:stroke color="#ebe8e2" weight="19080" joinstyle="round" endcap="flat"/>
                    <w10:wrap type="none"/>
                  </v:shape>
                </v:group>
                <v:group id="shape_0" style="position:absolute;left:1036;top:6150;width:501;height:732">
                  <v:shape id="shape_0" coordorigin="1051,6147" coordsize="501,731" path="m1551,6147l1051,6147l1051,6878l1551,6878l1551,6147xe" fillcolor="#f7f6f4" stroked="f" o:allowincell="f" style="position:absolute;left:1036;top:6150;width:500;height:731;mso-wrap-style:none;v-text-anchor:middle;mso-position-horizontal-relative:page">
                    <v:fill o:detectmouseclick="t" type="solid" color2="#08090b"/>
                    <v:stroke color="#3465a4" joinstyle="round" endcap="flat"/>
                    <w10:wrap type="none"/>
                  </v:shape>
                </v:group>
                <v:group id="shape_0" style="position:absolute;left:1537;top:6150;width:2;height:732">
                  <v:shape id="shape_0" coordorigin="1551,6147" coordsize="0,731" path="m1551,6147l1551,6878e" stroked="t" o:allowincell="f" style="position:absolute;left:1537;top:6150;width:1;height:731;mso-wrap-style:none;v-text-anchor:middle;mso-position-horizontal-relative:page">
                    <v:fill o:detectmouseclick="t" on="false"/>
                    <v:stroke color="#f7f6f4" weight="1440" joinstyle="round" endcap="flat"/>
                    <w10:wrap type="none"/>
                  </v:shape>
                </v:group>
                <v:group id="shape_0" style="position:absolute;left:1537;top:6150;width:4187;height:732">
                  <v:shape id="shape_0" coordorigin="1551,6147" coordsize="4176,731" path="m5726,6147l1551,6147l1551,6878l5726,6878l5726,6147xe" fillcolor="#f7f6f4" stroked="f" o:allowincell="f" style="position:absolute;left:1537;top:6150;width:4186;height:731;mso-wrap-style:none;v-text-anchor:middle;mso-position-horizontal-relative:page">
                    <v:fill o:detectmouseclick="t" type="solid" color2="#08090b"/>
                    <v:stroke color="#3465a4" joinstyle="round" endcap="flat"/>
                    <w10:wrap type="none"/>
                  </v:shape>
                </v:group>
                <v:group id="shape_0" style="position:absolute;left:5725;top:6150;width:3936;height:732">
                  <v:shape id="shape_0" coordorigin="5726,6147" coordsize="3926,731" path="m9652,6147l5726,6147l5726,6878l9652,6878l9652,6147xe" fillcolor="#f7f6f4" stroked="f" o:allowincell="f" style="position:absolute;left:5725;top:6150;width:3935;height:731;mso-wrap-style:none;v-text-anchor:middle;mso-position-horizontal-relative:page">
                    <v:fill o:detectmouseclick="t" type="solid" color2="#08090b"/>
                    <v:stroke color="#3465a4" joinstyle="round" endcap="flat"/>
                    <w10:wrap type="none"/>
                  </v:shape>
                </v:group>
                <v:group id="shape_0" style="position:absolute;left:9663;top:6150;width:1306;height:732">
                  <v:shape id="shape_0" coordorigin="9652,6147" coordsize="1304,731" path="m10956,6147l9652,6147l9652,6878l10956,6878l10956,6147xe" fillcolor="#f7f6f4" stroked="f" o:allowincell="f" style="position:absolute;left:9663;top:6150;width:1305;height:731;mso-wrap-style:none;v-text-anchor:middle;mso-position-horizontal-relative:page">
                    <v:fill o:detectmouseclick="t" type="solid" color2="#08090b"/>
                    <v:stroke color="#3465a4" joinstyle="round" endcap="flat"/>
                    <w10:wrap type="none"/>
                  </v:shape>
                </v:group>
                <v:group id="shape_0" style="position:absolute;left:1036;top:6150;width:9934;height:2">
                  <v:shape id="shape_0" coordorigin="1051,6147" coordsize="9906,0" path="m1051,6147l10956,6147e" stroked="t" o:allowincell="f" style="position:absolute;left:1036;top:6150;width:9933;height:1;mso-wrap-style:none;v-text-anchor:middle;mso-position-horizontal-relative:page">
                    <v:fill o:detectmouseclick="t" on="false"/>
                    <v:stroke color="#ebe8e2" weight="19080" joinstyle="round" endcap="flat"/>
                    <w10:wrap type="none"/>
                  </v:shape>
                </v:group>
                <v:group id="shape_0" style="position:absolute;left:1036;top:6883;width:9934;height:2">
                  <v:shape id="shape_0" coordorigin="1051,6878" coordsize="9906,0" path="m1051,6878l10956,6878e" stroked="t" o:allowincell="f" style="position:absolute;left:1036;top:6883;width:9933;height:1;mso-wrap-style:none;v-text-anchor:middle;mso-position-horizontal-relative:page">
                    <v:fill o:detectmouseclick="t" on="false"/>
                    <v:stroke color="#ebe8e2" weight="19080" joinstyle="round" endcap="flat"/>
                    <w10:wrap type="none"/>
                  </v:shape>
                </v:group>
                <v:group id="shape_0" style="position:absolute;left:1036;top:9300;width:9934;height:2">
                  <v:shape id="shape_0" coordorigin="1051,9288" coordsize="9906,0" path="m1051,9288l10956,9288e" stroked="t" o:allowincell="f" style="position:absolute;left:1036;top:9300;width:9933;height:1;mso-wrap-style:none;v-text-anchor:middle;mso-position-horizontal-relative:page">
                    <v:fill o:detectmouseclick="t" on="false"/>
                    <v:stroke color="#ebe8e2" weight="19080" joinstyle="round" endcap="flat"/>
                    <w10:wrap type="none"/>
                  </v:shape>
                </v:group>
                <v:group id="shape_0" style="position:absolute;left:5725;top:1079;width:2;height:8205">
                  <v:shape id="shape_0" coordorigin="5726,1091" coordsize="0,8182" path="m5726,1091l5726,9273e" stroked="t" o:allowincell="f" style="position:absolute;left:5725;top:1079;width:1;height:8204;mso-wrap-style:none;v-text-anchor:middle;mso-position-horizontal-relative:page">
                    <v:fill o:detectmouseclick="t" on="false"/>
                    <v:stroke color="#ebe8e2" weight="19080" joinstyle="round" endcap="flat"/>
                    <w10:wrap type="none"/>
                  </v:shape>
                </v:group>
                <v:group id="shape_0" style="position:absolute;left:9663;top:1079;width:2;height:8205">
                  <v:shape id="shape_0" coordorigin="9652,1091" coordsize="0,8182" path="m9652,1091l9652,9273e" stroked="t" o:allowincell="f" style="position:absolute;left:9663;top:1079;width:1;height:8204;mso-wrap-style:none;v-text-anchor:middle;mso-position-horizontal-relative:page">
                    <v:fill o:detectmouseclick="t" on="false"/>
                    <v:stroke color="#ebe8e2" weight="19080" joinstyle="round" endcap="flat"/>
                    <w10:wrap type="none"/>
                  </v:shape>
                </v:group>
                <v:group id="shape_0" style="position:absolute;left:10174;top:507;width:344;height:344">
                  <v:shape id="shape_0" coordorigin="10162,521" coordsize="344,344" path="m10162,864l10506,864l10506,521l10162,521l10162,864xe" fillcolor="white" stroked="f" o:allowincell="f" style="position:absolute;left:10174;top:507;width:343;height:34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0174;top:507;width:344;height:344">
                  <v:shape id="shape_0" coordorigin="10162,521" coordsize="344,344" path="m10162,864l10506,864l10506,521l10162,521l10162,864xe" stroked="t" o:allowincell="f" style="position:absolute;left:10174;top:507;width:343;height:343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10231;top:533;width:246;height:288">
                  <v:shape id="shape_0" coordorigin="10219,547" coordsize="246,288" path="m10254,698l10247,700l10240,703l10225,713l10219,718l10228,732l10237,749l10246,768l10256,788l10264,808l10271,827l10285,834l10300,826l10307,811l10315,794l10324,777l10333,758l10341,743l10288,743l10279,725l10268,708l10262,701l10254,698xe" fillcolor="#8ac440" stroked="f" o:allowincell="f" style="position:absolute;left:10231;top:533;width:245;height:287;mso-wrap-style:none;v-text-anchor:middle;mso-position-horizontal-relative:page">
                    <v:fill o:detectmouseclick="t" type="solid" color2="#753bbf"/>
                    <v:stroke color="#3465a4" joinstyle="round" endcap="flat"/>
                    <w10:wrap type="none"/>
                  </v:shape>
                  <v:shape id="shape_0" coordorigin="10219,547" coordsize="246,288" path="m10458,547l10440,547l10435,549l10427,551l10424,553l10416,560l10374,609l10336,665l10299,725l10288,743l10341,743l10344,739l10355,718l10389,659l10424,603l10465,548l10458,547xe" fillcolor="#8ac440" stroked="f" o:allowincell="f" style="position:absolute;left:10231;top:533;width:245;height:287;mso-wrap-style:none;v-text-anchor:middle;mso-position-horizontal-relative:page">
                    <v:fill o:detectmouseclick="t" type="solid" color2="#753bbf"/>
                    <v:stroke color="#3465a4" joinstyle="round" endcap="flat"/>
                    <w10:wrap type="none"/>
                  </v:shape>
                </v:group>
                <v:group id="shape_0" style="position:absolute;left:10231;top:533;width:246;height:288">
                  <v:shape id="shape_0" coordorigin="10219,547" coordsize="246,288" path="m10247,700l10288,743l10299,725l10336,665l10374,609l10416,560l10424,553l10427,551l10435,549l10440,547l10458,547l10465,548l10456,559l10446,572l10401,639l10366,698l10333,758l10300,826l10285,834l10271,827l10264,808l10256,788l10246,768l10237,749l10228,732l10219,718l10225,713l10240,703l10247,700e" stroked="t" o:allowincell="f" style="position:absolute;left:10231;top:533;width:245;height:287;mso-wrap-style:none;v-text-anchor:middle;mso-position-horizontal-relative:page">
                    <v:fill o:detectmouseclick="t" on="false"/>
                    <v:stroke color="#8ac63f" weight="12600" joinstyle="round" endcap="flat"/>
                    <w10:wrap type="none"/>
                  </v:shape>
                </v:group>
                <v:group id="shape_0" style="position:absolute;left:10175;top:6329;width:345;height:354">
                  <v:shape id="shape_0" coordorigin="10163,6325" coordsize="345,354" path="m10163,6679l10507,6679l10507,6325l10163,6325l10163,6679xe" stroked="t" o:allowincell="f" style="position:absolute;left:10175;top:6329;width:344;height:353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10175;top:7844;width:345;height:354">
                  <v:shape id="shape_0" coordorigin="10163,7836" coordsize="345,354" path="m10163,8190l10507,8190l10507,7836l10163,7836l10163,8190xe" stroked="t" o:allowincell="f" style="position:absolute;left:10175;top:7844;width:344;height:353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-1"/>
          <w:w w:val="90"/>
        </w:rPr>
        <w:t>Criteria</w:t>
        <w:tab/>
      </w:r>
      <w:r>
        <w:rPr>
          <w:spacing w:val="-2"/>
        </w:rPr>
        <w:t>Where</w:t>
      </w:r>
      <w:r>
        <w:rPr>
          <w:spacing w:val="-54"/>
        </w:rPr>
        <w:t xml:space="preserve">  </w:t>
      </w:r>
      <w:r>
        <w:rPr/>
        <w:t>do</w:t>
      </w:r>
      <w:r>
        <w:rPr>
          <w:spacing w:val="-53"/>
        </w:rPr>
        <w:t xml:space="preserve">  </w:t>
      </w:r>
      <w:r>
        <w:rPr/>
        <w:t>I</w:t>
      </w:r>
      <w:r>
        <w:rPr>
          <w:spacing w:val="-53"/>
        </w:rPr>
        <w:t xml:space="preserve">  </w:t>
      </w:r>
      <w:r>
        <w:rPr/>
        <w:t>find</w:t>
      </w:r>
      <w:r>
        <w:rPr>
          <w:spacing w:val="-53"/>
        </w:rPr>
        <w:t xml:space="preserve">  </w:t>
      </w:r>
      <w:r>
        <w:rPr/>
        <w:t>the</w:t>
      </w:r>
    </w:p>
    <w:p>
      <w:pPr>
        <w:pStyle w:val="Normal"/>
        <w:spacing w:lineRule="exact" w:line="313"/>
        <w:jc w:val="right"/>
        <w:rPr>
          <w:rFonts w:ascii="Tahoma" w:hAnsi="Tahoma" w:eastAsia="Tahoma" w:cs="Tahoma"/>
          <w:sz w:val="26"/>
          <w:szCs w:val="26"/>
        </w:rPr>
      </w:pPr>
      <w:r>
        <w:rPr>
          <w:rFonts w:ascii="Tahoma" w:hAnsi="Tahoma"/>
          <w:b/>
          <w:spacing w:val="-2"/>
          <w:w w:val="90"/>
          <w:sz w:val="26"/>
        </w:rPr>
        <w:t>relevant</w:t>
      </w:r>
      <w:r>
        <w:rPr>
          <w:rFonts w:ascii="Tahoma" w:hAnsi="Tahoma"/>
          <w:b/>
          <w:spacing w:val="60"/>
          <w:w w:val="90"/>
          <w:sz w:val="26"/>
        </w:rPr>
        <w:t xml:space="preserve"> </w:t>
      </w:r>
      <w:r>
        <w:rPr>
          <w:rFonts w:ascii="Tahoma" w:hAnsi="Tahoma"/>
          <w:b/>
          <w:spacing w:val="-1"/>
          <w:w w:val="90"/>
          <w:sz w:val="26"/>
        </w:rPr>
        <w:t>information?</w:t>
      </w:r>
    </w:p>
    <w:p>
      <w:pPr>
        <w:pStyle w:val="Normal"/>
        <w:spacing w:before="42" w:after="0"/>
        <w:ind w:left="640" w:hanging="0"/>
        <w:rPr>
          <w:rFonts w:ascii="Tahoma" w:hAnsi="Tahoma" w:eastAsia="Tahoma" w:cs="Tahoma"/>
          <w:sz w:val="26"/>
          <w:szCs w:val="26"/>
        </w:rPr>
      </w:pPr>
      <w:r>
        <w:br w:type="column"/>
      </w:r>
      <w:r>
        <w:rPr>
          <w:rFonts w:ascii="Tahoma" w:hAnsi="Tahoma"/>
          <w:b/>
          <w:spacing w:val="-2"/>
          <w:sz w:val="26"/>
        </w:rPr>
        <w:t>Status</w:t>
      </w:r>
    </w:p>
    <w:p>
      <w:pPr>
        <w:sectPr>
          <w:type w:val="continuous"/>
          <w:pgSz w:w="11906" w:h="16838"/>
          <w:pgMar w:left="580" w:right="560" w:gutter="0" w:header="0" w:top="1420" w:footer="0" w:bottom="280"/>
          <w:cols w:num="2" w:equalWidth="false" w:sep="false">
            <w:col w:w="7941" w:space="660"/>
            <w:col w:w="21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"/>
        <w:spacing w:before="1" w:after="0"/>
        <w:rPr>
          <w:rFonts w:ascii="Tahoma" w:hAnsi="Tahoma" w:eastAsia="Tahoma" w:cs="Tahoma"/>
          <w:b/>
          <w:b/>
          <w:bCs/>
          <w:sz w:val="19"/>
          <w:szCs w:val="19"/>
        </w:rPr>
      </w:pPr>
      <w:r>
        <w:rPr>
          <w:rFonts w:eastAsia="Tahoma" w:cs="Tahoma" w:ascii="Tahoma" w:hAnsi="Tahoma"/>
          <w:b/>
          <w:bCs/>
          <w:sz w:val="19"/>
          <w:szCs w:val="19"/>
        </w:rPr>
      </w:r>
    </w:p>
    <w:p>
      <w:pPr>
        <w:sectPr>
          <w:type w:val="continuous"/>
          <w:pgSz w:w="11906" w:h="16838"/>
          <w:pgMar w:left="580" w:right="560" w:gutter="0" w:header="0" w:top="1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2"/>
        </w:numPr>
        <w:tabs>
          <w:tab w:val="clear" w:pos="720"/>
          <w:tab w:val="left" w:pos="1141" w:leader="none"/>
        </w:tabs>
        <w:spacing w:lineRule="exact" w:line="240" w:before="65" w:after="0"/>
        <w:ind w:left="1140" w:hanging="500"/>
        <w:rPr/>
      </w:pPr>
      <w:r>
        <w:rPr>
          <w:spacing w:val="-2"/>
          <w:w w:val="105"/>
        </w:rPr>
        <w:t>R</w:t>
      </w:r>
      <w:r>
        <w:rPr>
          <w:spacing w:val="-1"/>
          <w:w w:val="105"/>
        </w:rPr>
        <w:t>egist</w:t>
      </w:r>
      <w:r>
        <w:rPr>
          <w:spacing w:val="-2"/>
          <w:w w:val="105"/>
        </w:rPr>
        <w:t>er</w:t>
      </w:r>
      <w:r>
        <w:rPr>
          <w:spacing w:val="-37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or</w:t>
      </w:r>
      <w:r>
        <w:rPr>
          <w:spacing w:val="-36"/>
          <w:w w:val="105"/>
        </w:rPr>
        <w:t xml:space="preserve"> </w:t>
      </w:r>
      <w:r>
        <w:rPr>
          <w:w w:val="105"/>
        </w:rPr>
        <w:t>a</w:t>
      </w:r>
      <w:r>
        <w:rPr>
          <w:spacing w:val="-37"/>
          <w:w w:val="105"/>
        </w:rPr>
        <w:t xml:space="preserve"> </w:t>
      </w:r>
      <w:r>
        <w:rPr>
          <w:spacing w:val="-3"/>
          <w:w w:val="105"/>
        </w:rPr>
        <w:t>PROD</w:t>
      </w:r>
      <w:r>
        <w:rPr>
          <w:spacing w:val="-2"/>
          <w:w w:val="105"/>
        </w:rPr>
        <w:t>A</w:t>
      </w:r>
      <w:r>
        <w:rPr>
          <w:spacing w:val="-36"/>
          <w:w w:val="105"/>
        </w:rPr>
        <w:t xml:space="preserve"> </w:t>
      </w:r>
      <w:r>
        <w:rPr>
          <w:spacing w:val="-2"/>
          <w:w w:val="105"/>
        </w:rPr>
        <w:t>(Pr</w:t>
      </w:r>
      <w:r>
        <w:rPr>
          <w:spacing w:val="-1"/>
          <w:w w:val="105"/>
        </w:rPr>
        <w:t>o</w:t>
      </w:r>
      <w:r>
        <w:rPr>
          <w:spacing w:val="-2"/>
          <w:w w:val="105"/>
        </w:rPr>
        <w:t>vider</w:t>
      </w:r>
      <w:r>
        <w:rPr>
          <w:spacing w:val="-37"/>
          <w:w w:val="105"/>
        </w:rPr>
        <w:t xml:space="preserve"> </w:t>
      </w:r>
      <w:r>
        <w:rPr>
          <w:spacing w:val="-2"/>
          <w:w w:val="105"/>
        </w:rPr>
        <w:t>Digit</w:t>
      </w:r>
      <w:r>
        <w:rPr>
          <w:spacing w:val="-1"/>
          <w:w w:val="105"/>
        </w:rPr>
        <w:t>al</w:t>
      </w:r>
      <w:r>
        <w:rPr>
          <w:spacing w:val="25"/>
          <w:w w:val="109"/>
        </w:rPr>
        <w:t xml:space="preserve"> </w:t>
      </w:r>
      <w:r>
        <w:rPr>
          <w:spacing w:val="-1"/>
          <w:w w:val="105"/>
        </w:rPr>
        <w:t>Accoun</w:t>
      </w:r>
      <w:r>
        <w:rPr>
          <w:spacing w:val="-2"/>
          <w:w w:val="105"/>
        </w:rPr>
        <w:t>t)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through</w:t>
      </w:r>
      <w:r>
        <w:rPr>
          <w:spacing w:val="-21"/>
          <w:w w:val="105"/>
        </w:rPr>
        <w:t xml:space="preserve"> </w:t>
      </w:r>
      <w:r>
        <w:rPr>
          <w:w w:val="105"/>
        </w:rPr>
        <w:t>the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myplace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portal</w:t>
      </w:r>
      <w:r>
        <w:rPr>
          <w:spacing w:val="-21"/>
          <w:w w:val="105"/>
        </w:rPr>
        <w:t xml:space="preserve"> </w:t>
      </w:r>
      <w:r>
        <w:rPr>
          <w:w w:val="105"/>
        </w:rPr>
        <w:t>on</w:t>
      </w:r>
      <w:r>
        <w:rPr>
          <w:spacing w:val="37"/>
          <w:w w:val="104"/>
        </w:rPr>
        <w:t xml:space="preserve"> </w:t>
      </w:r>
      <w:r>
        <w:rPr>
          <w:w w:val="105"/>
        </w:rPr>
        <w:t>the</w:t>
      </w:r>
      <w:r>
        <w:rPr>
          <w:spacing w:val="-39"/>
          <w:w w:val="105"/>
        </w:rPr>
        <w:t xml:space="preserve"> </w:t>
      </w:r>
      <w:r>
        <w:rPr>
          <w:w w:val="105"/>
        </w:rPr>
        <w:t>NDIS</w:t>
      </w:r>
      <w:r>
        <w:rPr>
          <w:spacing w:val="-38"/>
          <w:w w:val="105"/>
        </w:rPr>
        <w:t xml:space="preserve"> </w:t>
      </w:r>
      <w:r>
        <w:rPr>
          <w:spacing w:val="-1"/>
          <w:w w:val="105"/>
        </w:rPr>
        <w:t>website</w:t>
      </w:r>
    </w:p>
    <w:p>
      <w:pPr>
        <w:pStyle w:val="TextBody"/>
        <w:ind w:left="527" w:right="2621" w:hanging="0"/>
        <w:rPr/>
      </w:pPr>
      <w:r>
        <w:br w:type="column"/>
      </w:r>
      <w:r>
        <w:rPr>
          <w:w w:val="105"/>
        </w:rPr>
        <w:t>See</w:t>
      </w:r>
      <w:r>
        <w:rPr>
          <w:spacing w:val="-32"/>
          <w:w w:val="105"/>
        </w:rPr>
        <w:t xml:space="preserve"> </w:t>
      </w:r>
      <w:r>
        <w:rPr>
          <w:w w:val="105"/>
        </w:rPr>
        <w:t>Section</w:t>
      </w:r>
      <w:r>
        <w:rPr>
          <w:spacing w:val="-32"/>
          <w:w w:val="105"/>
        </w:rPr>
        <w:t xml:space="preserve"> </w:t>
      </w:r>
      <w:r>
        <w:rPr>
          <w:w w:val="105"/>
        </w:rPr>
        <w:t>3.2.1</w:t>
      </w:r>
      <w:r>
        <w:rPr>
          <w:spacing w:val="-32"/>
          <w:w w:val="105"/>
        </w:rPr>
        <w:t xml:space="preserve"> </w:t>
      </w:r>
      <w:r>
        <w:rPr>
          <w:w w:val="105"/>
        </w:rPr>
        <w:t>Applying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or</w:t>
      </w:r>
      <w:r>
        <w:rPr>
          <w:spacing w:val="-32"/>
          <w:w w:val="105"/>
        </w:rPr>
        <w:t xml:space="preserve"> </w:t>
      </w:r>
      <w:r>
        <w:rPr>
          <w:w w:val="105"/>
        </w:rPr>
        <w:t>a</w:t>
      </w:r>
      <w:r>
        <w:rPr>
          <w:spacing w:val="24"/>
          <w:w w:val="108"/>
        </w:rPr>
        <w:t xml:space="preserve"> </w:t>
      </w:r>
      <w:r>
        <w:rPr>
          <w:spacing w:val="-3"/>
        </w:rPr>
        <w:t>PROD</w:t>
      </w:r>
      <w:r>
        <w:rPr>
          <w:spacing w:val="-2"/>
        </w:rPr>
        <w:t>A</w:t>
      </w:r>
      <w:r>
        <w:rPr>
          <w:spacing w:val="15"/>
        </w:rPr>
        <w:t xml:space="preserve"> </w:t>
      </w:r>
      <w:r>
        <w:rPr>
          <w:spacing w:val="-1"/>
        </w:rPr>
        <w:t>account</w:t>
      </w:r>
    </w:p>
    <w:p>
      <w:pPr>
        <w:sectPr>
          <w:type w:val="continuous"/>
          <w:pgSz w:w="11906" w:h="16838"/>
          <w:pgMar w:left="580" w:right="560" w:gutter="0" w:header="0" w:top="1420" w:footer="0" w:bottom="280"/>
          <w:cols w:num="2" w:equalWidth="false" w:sep="false">
            <w:col w:w="4749" w:space="40"/>
            <w:col w:w="59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ahoma" w:hAnsi="Tahoma" w:eastAsia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41" w:leader="none"/>
          <w:tab w:val="left" w:pos="5315" w:leader="none"/>
        </w:tabs>
        <w:spacing w:before="47" w:after="0"/>
        <w:ind w:left="1140" w:hanging="500"/>
        <w:rPr/>
      </w:pPr>
      <w:r>
        <w:rPr>
          <w:spacing w:val="-2"/>
        </w:rPr>
        <w:t>Cr</w:t>
      </w:r>
      <w:r>
        <w:rPr>
          <w:spacing w:val="-1"/>
        </w:rPr>
        <w:t>eate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-1"/>
        </w:rPr>
        <w:t>myplace</w:t>
      </w:r>
      <w:r>
        <w:rPr>
          <w:spacing w:val="19"/>
        </w:rPr>
        <w:t xml:space="preserve"> </w:t>
      </w:r>
      <w:r>
        <w:rPr>
          <w:spacing w:val="-1"/>
        </w:rPr>
        <w:t>account</w:t>
        <w:tab/>
      </w:r>
      <w:r>
        <w:rPr/>
        <w:t>See</w:t>
      </w:r>
      <w:r>
        <w:rPr>
          <w:spacing w:val="-3"/>
        </w:rPr>
        <w:t xml:space="preserve"> </w:t>
      </w:r>
      <w:r>
        <w:rPr/>
        <w:t>Section</w:t>
      </w:r>
      <w:r>
        <w:rPr>
          <w:spacing w:val="-3"/>
        </w:rPr>
        <w:t xml:space="preserve"> </w:t>
      </w:r>
      <w:r>
        <w:rPr/>
        <w:t>3.2.2</w:t>
      </w:r>
      <w:r>
        <w:rPr>
          <w:spacing w:val="-3"/>
        </w:rPr>
        <w:t xml:space="preserve"> </w:t>
      </w:r>
      <w:r>
        <w:rPr>
          <w:spacing w:val="-2"/>
        </w:rPr>
        <w:t>R</w:t>
      </w:r>
      <w:r>
        <w:rPr>
          <w:spacing w:val="-1"/>
        </w:rPr>
        <w:t>egister</w:t>
      </w:r>
      <w:r>
        <w:rPr>
          <w:spacing w:val="-2"/>
        </w:rPr>
        <w:t xml:space="preserve"> </w:t>
      </w:r>
      <w:r>
        <w:rPr>
          <w:spacing w:val="-1"/>
        </w:rPr>
        <w:t>for</w:t>
      </w:r>
      <w:r>
        <w:rPr>
          <w:spacing w:val="-3"/>
        </w:rPr>
        <w:t xml:space="preserve"> </w:t>
      </w:r>
      <w:r>
        <w:rPr>
          <w:spacing w:val="-1"/>
        </w:rPr>
        <w:t>mypla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453505</wp:posOffset>
                </wp:positionH>
                <wp:positionV relativeFrom="paragraph">
                  <wp:posOffset>-461010</wp:posOffset>
                </wp:positionV>
                <wp:extent cx="219075" cy="224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24790"/>
                        </a:xfrm>
                        <a:prstGeom prst="rect"/>
                        <a:solidFill>
                          <a:srgbClr val="F5F4F1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2"/>
                              <w:ind w:left="16" w:hanging="0"/>
                              <w:rPr>
                                <w:rFonts w:ascii="MS Gothic;ＭＳ ゴシック" w:hAnsi="MS Gothic;ＭＳ ゴシック" w:eastAsia="MS Gothic;ＭＳ ゴシック" w:cs="MS Gothic;ＭＳ 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5F4F1" strokecolor="#000000" strokeweight="0pt" style="position:absolute;rotation:-0;width:17.25pt;height:17.7pt;mso-wrap-distance-left:9.05pt;mso-wrap-distance-right:9.05pt;mso-wrap-distance-top:0pt;mso-wrap-distance-bottom:0pt;margin-top:-36.3pt;mso-position-vertical-relative:text;margin-left:508.15pt;mso-position-horizontal-relative:page">
                <v:textbox inset="0in,0in,0in,0in">
                  <w:txbxContent>
                    <w:p>
                      <w:pPr>
                        <w:pStyle w:val="Normal"/>
                        <w:spacing w:lineRule="exact" w:line="352"/>
                        <w:ind w:left="16" w:hanging="0"/>
                        <w:rPr>
                          <w:rFonts w:ascii="MS Gothic;ＭＳ ゴシック" w:hAnsi="MS Gothic;ＭＳ ゴシック" w:eastAsia="MS Gothic;ＭＳ ゴシック" w:cs="MS Gothic;ＭＳ ゴシック"/>
                          <w:sz w:val="36"/>
                          <w:szCs w:val="36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453505</wp:posOffset>
                </wp:positionH>
                <wp:positionV relativeFrom="paragraph">
                  <wp:posOffset>50165</wp:posOffset>
                </wp:positionV>
                <wp:extent cx="219075" cy="224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2"/>
                              <w:ind w:left="16" w:hanging="0"/>
                              <w:rPr>
                                <w:rFonts w:ascii="MS Gothic;ＭＳ ゴシック" w:hAnsi="MS Gothic;ＭＳ ゴシック" w:eastAsia="MS Gothic;ＭＳ ゴシック" w:cs="MS Gothic;ＭＳ 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5pt;height:17.7pt;mso-wrap-distance-left:9.05pt;mso-wrap-distance-right:9.05pt;mso-wrap-distance-top:0pt;mso-wrap-distance-bottom:0pt;margin-top:3.95pt;mso-position-vertical-relative:text;margin-left:5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52"/>
                        <w:ind w:left="16" w:hanging="0"/>
                        <w:rPr>
                          <w:rFonts w:ascii="MS Gothic;ＭＳ ゴシック" w:hAnsi="MS Gothic;ＭＳ ゴシック" w:eastAsia="MS Gothic;ＭＳ ゴシック" w:cs="MS Gothic;ＭＳ ゴシック"/>
                          <w:sz w:val="36"/>
                          <w:szCs w:val="36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" w:after="0"/>
        <w:rPr>
          <w:rFonts w:ascii="Tahoma" w:hAnsi="Tahoma" w:eastAsia="Tahoma" w:cs="Tahoma"/>
          <w:sz w:val="25"/>
          <w:szCs w:val="25"/>
        </w:rPr>
      </w:pPr>
      <w:r>
        <w:rPr>
          <w:rFonts w:eastAsia="Tahoma" w:cs="Tahoma" w:ascii="Tahoma" w:hAnsi="Tahoma"/>
          <w:sz w:val="25"/>
          <w:szCs w:val="25"/>
        </w:rPr>
      </w:r>
    </w:p>
    <w:p>
      <w:pPr>
        <w:sectPr>
          <w:type w:val="continuous"/>
          <w:pgSz w:w="11906" w:h="16838"/>
          <w:pgMar w:left="580" w:right="560" w:gutter="0" w:header="0" w:top="1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2"/>
        </w:numPr>
        <w:tabs>
          <w:tab w:val="clear" w:pos="720"/>
          <w:tab w:val="left" w:pos="1141" w:leader="none"/>
        </w:tabs>
        <w:spacing w:lineRule="exact" w:line="240" w:before="65" w:after="0"/>
        <w:ind w:left="1140" w:hanging="500"/>
        <w:rPr/>
      </w:pPr>
      <w:r>
        <w:rPr>
          <w:w w:val="105"/>
        </w:rPr>
        <w:t>Submit</w:t>
      </w:r>
      <w:r>
        <w:rPr>
          <w:spacing w:val="-22"/>
          <w:w w:val="105"/>
        </w:rPr>
        <w:t xml:space="preserve"> </w:t>
      </w:r>
      <w:r>
        <w:rPr>
          <w:w w:val="105"/>
        </w:rPr>
        <w:t>an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intent</w:t>
      </w:r>
      <w:r>
        <w:rPr>
          <w:spacing w:val="-22"/>
          <w:w w:val="105"/>
        </w:rPr>
        <w:t xml:space="preserve"> </w:t>
      </w:r>
      <w:r>
        <w:rPr>
          <w:w w:val="105"/>
        </w:rPr>
        <w:t>to</w:t>
      </w:r>
      <w:r>
        <w:rPr>
          <w:spacing w:val="-22"/>
          <w:w w:val="105"/>
        </w:rPr>
        <w:t xml:space="preserve"> </w:t>
      </w:r>
      <w:r>
        <w:rPr>
          <w:spacing w:val="-2"/>
          <w:w w:val="105"/>
        </w:rPr>
        <w:t>r</w:t>
      </w:r>
      <w:r>
        <w:rPr>
          <w:spacing w:val="-1"/>
          <w:w w:val="105"/>
        </w:rPr>
        <w:t>egist</w:t>
      </w:r>
      <w:r>
        <w:rPr>
          <w:spacing w:val="-2"/>
          <w:w w:val="105"/>
        </w:rPr>
        <w:t>er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through</w:t>
      </w:r>
      <w:r>
        <w:rPr>
          <w:spacing w:val="30"/>
          <w:w w:val="103"/>
        </w:rPr>
        <w:t xml:space="preserve"> </w:t>
      </w:r>
      <w:r>
        <w:rPr>
          <w:spacing w:val="-1"/>
          <w:w w:val="105"/>
        </w:rPr>
        <w:t>mypla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453505</wp:posOffset>
                </wp:positionH>
                <wp:positionV relativeFrom="paragraph">
                  <wp:posOffset>619760</wp:posOffset>
                </wp:positionV>
                <wp:extent cx="219075" cy="224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2"/>
                              <w:ind w:left="16" w:hanging="0"/>
                              <w:rPr>
                                <w:rFonts w:ascii="MS Gothic;ＭＳ ゴシック" w:hAnsi="MS Gothic;ＭＳ ゴシック" w:eastAsia="MS Gothic;ＭＳ ゴシック" w:cs="MS Gothic;ＭＳ ゴシック"/>
                                <w:sz w:val="36"/>
                                <w:szCs w:val="36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5pt;height:17.7pt;mso-wrap-distance-left:9.05pt;mso-wrap-distance-right:9.05pt;mso-wrap-distance-top:0pt;mso-wrap-distance-bottom:0pt;margin-top:48.8pt;mso-position-vertical-relative:text;margin-left:5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52"/>
                        <w:ind w:left="16" w:hanging="0"/>
                        <w:rPr>
                          <w:rFonts w:ascii="MS Gothic;ＭＳ ゴシック" w:hAnsi="MS Gothic;ＭＳ ゴシック" w:eastAsia="MS Gothic;ＭＳ ゴシック" w:cs="MS Gothic;ＭＳ ゴシック"/>
                          <w:sz w:val="36"/>
                          <w:szCs w:val="36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640" w:right="1816" w:hanging="0"/>
        <w:rPr/>
      </w:pPr>
      <w:r>
        <w:rPr>
          <w:w w:val="105"/>
        </w:rPr>
        <w:t>See</w:t>
      </w:r>
      <w:r>
        <w:rPr>
          <w:spacing w:val="-28"/>
          <w:w w:val="105"/>
        </w:rPr>
        <w:t xml:space="preserve"> </w:t>
      </w:r>
      <w:r>
        <w:rPr>
          <w:w w:val="105"/>
        </w:rPr>
        <w:t>Section</w:t>
      </w:r>
      <w:r>
        <w:rPr>
          <w:spacing w:val="-28"/>
          <w:w w:val="105"/>
        </w:rPr>
        <w:t xml:space="preserve"> </w:t>
      </w:r>
      <w:r>
        <w:rPr>
          <w:w w:val="105"/>
        </w:rPr>
        <w:t>3.2.3</w:t>
      </w:r>
      <w:r>
        <w:rPr>
          <w:spacing w:val="-28"/>
          <w:w w:val="105"/>
        </w:rPr>
        <w:t xml:space="preserve"> </w:t>
      </w:r>
      <w:r>
        <w:rPr>
          <w:spacing w:val="-2"/>
          <w:w w:val="105"/>
        </w:rPr>
        <w:t>C</w:t>
      </w:r>
      <w:r>
        <w:rPr>
          <w:spacing w:val="-1"/>
          <w:w w:val="105"/>
        </w:rPr>
        <w:t>omplete</w:t>
      </w:r>
      <w:r>
        <w:rPr>
          <w:spacing w:val="-28"/>
          <w:w w:val="105"/>
        </w:rPr>
        <w:t xml:space="preserve"> </w:t>
      </w:r>
      <w:r>
        <w:rPr>
          <w:w w:val="105"/>
        </w:rPr>
        <w:t>an</w:t>
      </w:r>
      <w:r>
        <w:rPr>
          <w:spacing w:val="-28"/>
          <w:w w:val="105"/>
        </w:rPr>
        <w:t xml:space="preserve"> </w:t>
      </w:r>
      <w:r>
        <w:rPr>
          <w:spacing w:val="-1"/>
          <w:w w:val="105"/>
        </w:rPr>
        <w:t>intent</w:t>
      </w:r>
      <w:r>
        <w:rPr>
          <w:spacing w:val="-28"/>
          <w:w w:val="105"/>
        </w:rPr>
        <w:t xml:space="preserve"> </w:t>
      </w:r>
      <w:r>
        <w:rPr>
          <w:w w:val="105"/>
        </w:rPr>
        <w:t>to</w:t>
      </w:r>
      <w:r>
        <w:rPr>
          <w:spacing w:val="28"/>
          <w:w w:val="106"/>
        </w:rPr>
        <w:t xml:space="preserve"> </w:t>
      </w:r>
      <w:r>
        <w:rPr>
          <w:spacing w:val="-2"/>
          <w:w w:val="105"/>
        </w:rPr>
        <w:t>r</w:t>
      </w:r>
      <w:r>
        <w:rPr>
          <w:spacing w:val="-1"/>
          <w:w w:val="105"/>
        </w:rPr>
        <w:t>egist</w:t>
      </w:r>
      <w:r>
        <w:rPr>
          <w:spacing w:val="-2"/>
          <w:w w:val="105"/>
        </w:rPr>
        <w:t>er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application</w:t>
      </w:r>
      <w:r>
        <w:rPr>
          <w:spacing w:val="-20"/>
          <w:w w:val="105"/>
        </w:rPr>
        <w:t xml:space="preserve"> </w:t>
      </w:r>
      <w:r>
        <w:rPr>
          <w:w w:val="105"/>
        </w:rPr>
        <w:t>on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myplace</w:t>
      </w:r>
    </w:p>
    <w:p>
      <w:pPr>
        <w:sectPr>
          <w:type w:val="continuous"/>
          <w:pgSz w:w="11906" w:h="16838"/>
          <w:pgMar w:left="580" w:right="560" w:gutter="0" w:header="0" w:top="1420" w:footer="0" w:bottom="280"/>
          <w:cols w:num="2" w:equalWidth="false" w:sep="false">
            <w:col w:w="4383" w:space="292"/>
            <w:col w:w="60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ahoma" w:hAnsi="Tahoma" w:eastAsia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</w:r>
    </w:p>
    <w:p>
      <w:pPr>
        <w:sectPr>
          <w:type w:val="continuous"/>
          <w:pgSz w:w="11906" w:h="16838"/>
          <w:pgMar w:left="580" w:right="560" w:gutter="0" w:header="0" w:top="1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2"/>
        </w:numPr>
        <w:tabs>
          <w:tab w:val="clear" w:pos="720"/>
          <w:tab w:val="left" w:pos="1141" w:leader="none"/>
        </w:tabs>
        <w:spacing w:lineRule="exact" w:line="240" w:before="65" w:after="0"/>
        <w:ind w:left="1140" w:hanging="500"/>
        <w:jc w:val="both"/>
        <w:rPr/>
      </w:pPr>
      <w:r>
        <w:rPr>
          <w:w w:val="105"/>
        </w:rPr>
        <w:t>Select</w:t>
      </w:r>
      <w:r>
        <w:rPr>
          <w:spacing w:val="-24"/>
          <w:w w:val="105"/>
        </w:rPr>
        <w:t xml:space="preserve"> </w:t>
      </w:r>
      <w:r>
        <w:rPr>
          <w:w w:val="105"/>
        </w:rPr>
        <w:t>the</w:t>
      </w:r>
      <w:r>
        <w:rPr>
          <w:spacing w:val="-23"/>
          <w:w w:val="105"/>
        </w:rPr>
        <w:t xml:space="preserve"> </w:t>
      </w:r>
      <w:r>
        <w:rPr>
          <w:spacing w:val="-2"/>
          <w:w w:val="105"/>
        </w:rPr>
        <w:t>r</w:t>
      </w:r>
      <w:r>
        <w:rPr>
          <w:spacing w:val="-1"/>
          <w:w w:val="105"/>
        </w:rPr>
        <w:t>egistration</w:t>
      </w:r>
      <w:r>
        <w:rPr>
          <w:spacing w:val="-23"/>
          <w:w w:val="105"/>
        </w:rPr>
        <w:t xml:space="preserve"> </w:t>
      </w:r>
      <w:r>
        <w:rPr>
          <w:spacing w:val="-2"/>
          <w:w w:val="105"/>
        </w:rPr>
        <w:t>gr</w:t>
      </w:r>
      <w:r>
        <w:rPr>
          <w:spacing w:val="-1"/>
          <w:w w:val="105"/>
        </w:rPr>
        <w:t>oups</w:t>
      </w:r>
      <w:r>
        <w:rPr>
          <w:spacing w:val="-23"/>
          <w:w w:val="105"/>
        </w:rPr>
        <w:t xml:space="preserve"> </w:t>
      </w:r>
      <w:r>
        <w:rPr>
          <w:w w:val="105"/>
        </w:rPr>
        <w:t>to</w:t>
      </w:r>
      <w:r>
        <w:rPr>
          <w:spacing w:val="-23"/>
          <w:w w:val="105"/>
        </w:rPr>
        <w:t xml:space="preserve"> </w:t>
      </w:r>
      <w:r>
        <w:rPr>
          <w:spacing w:val="-2"/>
          <w:w w:val="105"/>
        </w:rPr>
        <w:t>r</w:t>
      </w:r>
      <w:r>
        <w:rPr>
          <w:spacing w:val="-1"/>
          <w:w w:val="105"/>
        </w:rPr>
        <w:t>egist</w:t>
      </w:r>
      <w:r>
        <w:rPr>
          <w:spacing w:val="-2"/>
          <w:w w:val="105"/>
        </w:rPr>
        <w:t>er</w:t>
      </w:r>
      <w:r>
        <w:rPr>
          <w:spacing w:val="25"/>
          <w:w w:val="101"/>
        </w:rPr>
        <w:t xml:space="preserve"> 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or</w:t>
      </w:r>
      <w:r>
        <w:rPr>
          <w:spacing w:val="-26"/>
          <w:w w:val="105"/>
        </w:rPr>
        <w:t xml:space="preserve"> </w:t>
      </w:r>
      <w:r>
        <w:rPr>
          <w:w w:val="105"/>
        </w:rPr>
        <w:t>(types</w:t>
      </w:r>
      <w:r>
        <w:rPr>
          <w:spacing w:val="-26"/>
          <w:w w:val="105"/>
        </w:rPr>
        <w:t xml:space="preserve"> </w:t>
      </w:r>
      <w:r>
        <w:rPr>
          <w:w w:val="105"/>
        </w:rPr>
        <w:t>of</w:t>
      </w:r>
      <w:r>
        <w:rPr>
          <w:spacing w:val="-26"/>
          <w:w w:val="105"/>
        </w:rPr>
        <w:t xml:space="preserve"> </w:t>
      </w:r>
      <w:r>
        <w:rPr>
          <w:w w:val="105"/>
        </w:rPr>
        <w:t>services</w:t>
      </w:r>
      <w:r>
        <w:rPr>
          <w:spacing w:val="-25"/>
          <w:w w:val="105"/>
        </w:rPr>
        <w:t xml:space="preserve"> </w:t>
      </w:r>
      <w:r>
        <w:rPr>
          <w:w w:val="105"/>
        </w:rPr>
        <w:t>or</w:t>
      </w:r>
      <w:r>
        <w:rPr>
          <w:spacing w:val="-26"/>
          <w:w w:val="105"/>
        </w:rPr>
        <w:t xml:space="preserve"> </w:t>
      </w:r>
      <w:r>
        <w:rPr>
          <w:w w:val="105"/>
        </w:rPr>
        <w:t>supports</w:t>
      </w:r>
      <w:r>
        <w:rPr>
          <w:spacing w:val="-26"/>
          <w:w w:val="105"/>
        </w:rPr>
        <w:t xml:space="preserve"> </w:t>
      </w:r>
      <w:r>
        <w:rPr>
          <w:spacing w:val="-3"/>
          <w:w w:val="105"/>
        </w:rPr>
        <w:t>y</w:t>
      </w:r>
      <w:r>
        <w:rPr>
          <w:spacing w:val="-2"/>
          <w:w w:val="105"/>
        </w:rPr>
        <w:t>ou</w:t>
      </w:r>
      <w:r>
        <w:rPr>
          <w:spacing w:val="-25"/>
          <w:w w:val="105"/>
        </w:rPr>
        <w:t xml:space="preserve"> </w:t>
      </w:r>
      <w:r>
        <w:rPr>
          <w:w w:val="105"/>
        </w:rPr>
        <w:t>will</w:t>
      </w:r>
      <w:r>
        <w:rPr>
          <w:spacing w:val="24"/>
          <w:w w:val="106"/>
        </w:rPr>
        <w:t xml:space="preserve"> </w:t>
      </w:r>
      <w:r>
        <w:rPr>
          <w:spacing w:val="-1"/>
          <w:w w:val="105"/>
        </w:rPr>
        <w:t>off</w:t>
      </w:r>
      <w:r>
        <w:rPr>
          <w:spacing w:val="-2"/>
          <w:w w:val="105"/>
        </w:rPr>
        <w:t>er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453505</wp:posOffset>
                </wp:positionH>
                <wp:positionV relativeFrom="paragraph">
                  <wp:posOffset>-380365</wp:posOffset>
                </wp:positionV>
                <wp:extent cx="219075" cy="224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24790"/>
                        </a:xfrm>
                        <a:prstGeom prst="rect"/>
                        <a:solidFill>
                          <a:srgbClr val="F7F6F4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2"/>
                              <w:ind w:left="16" w:hanging="0"/>
                              <w:rPr>
                                <w:rFonts w:ascii="MS Gothic;ＭＳ ゴシック" w:hAnsi="MS Gothic;ＭＳ ゴシック" w:eastAsia="MS Gothic;ＭＳ ゴシック" w:cs="MS Gothic;ＭＳ ゴシック"/>
                                <w:sz w:val="36"/>
                                <w:szCs w:val="36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F6F4" strokecolor="#000000" strokeweight="0pt" style="position:absolute;rotation:-0;width:17.25pt;height:17.7pt;mso-wrap-distance-left:9.05pt;mso-wrap-distance-right:9.05pt;mso-wrap-distance-top:0pt;mso-wrap-distance-bottom:0pt;margin-top:-29.95pt;mso-position-vertical-relative:text;margin-left:508.15pt;mso-position-horizontal-relative:page">
                <v:textbox inset="0in,0in,0in,0in">
                  <w:txbxContent>
                    <w:p>
                      <w:pPr>
                        <w:pStyle w:val="Normal"/>
                        <w:spacing w:lineRule="exact" w:line="352"/>
                        <w:ind w:left="16" w:hanging="0"/>
                        <w:rPr>
                          <w:rFonts w:ascii="MS Gothic;ＭＳ ゴシック" w:hAnsi="MS Gothic;ＭＳ ゴシック" w:eastAsia="MS Gothic;ＭＳ ゴシック" w:cs="MS Gothic;ＭＳ ゴシック"/>
                          <w:sz w:val="36"/>
                          <w:szCs w:val="36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481" w:right="2562" w:hanging="0"/>
        <w:rPr/>
      </w:pPr>
      <w:r>
        <w:rPr/>
        <w:t>See</w:t>
      </w:r>
      <w:r>
        <w:rPr>
          <w:spacing w:val="-2"/>
        </w:rPr>
        <w:t xml:space="preserve"> </w:t>
      </w:r>
      <w:r>
        <w:rPr/>
        <w:t>Section</w:t>
      </w:r>
      <w:r>
        <w:rPr>
          <w:spacing w:val="-2"/>
        </w:rPr>
        <w:t xml:space="preserve"> </w:t>
      </w:r>
      <w:r>
        <w:rPr/>
        <w:t>3.2.4</w:t>
      </w:r>
      <w:r>
        <w:rPr>
          <w:spacing w:val="-2"/>
        </w:rPr>
        <w:t xml:space="preserve"> C</w:t>
      </w:r>
      <w:r>
        <w:rPr>
          <w:spacing w:val="-1"/>
        </w:rPr>
        <w:t>omplete</w:t>
      </w:r>
      <w:r>
        <w:rPr>
          <w:spacing w:val="-2"/>
        </w:rPr>
        <w:t xml:space="preserve"> </w:t>
      </w:r>
      <w:r>
        <w:rPr>
          <w:spacing w:val="-1"/>
        </w:rPr>
        <w:t>your</w:t>
      </w:r>
      <w:r>
        <w:rPr>
          <w:spacing w:val="25"/>
          <w:w w:val="103"/>
        </w:rPr>
        <w:t xml:space="preserve"> </w:t>
      </w:r>
      <w:r>
        <w:rPr>
          <w:spacing w:val="-1"/>
        </w:rPr>
        <w:t>registration</w:t>
      </w:r>
    </w:p>
    <w:p>
      <w:pPr>
        <w:sectPr>
          <w:type w:val="continuous"/>
          <w:pgSz w:w="11906" w:h="16838"/>
          <w:pgMar w:left="580" w:right="560" w:gutter="0" w:header="0" w:top="1420" w:footer="0" w:bottom="280"/>
          <w:cols w:num="2" w:equalWidth="false" w:sep="false">
            <w:col w:w="4796" w:space="40"/>
            <w:col w:w="59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ahoma" w:hAnsi="Tahoma" w:eastAsia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</w:r>
    </w:p>
    <w:p>
      <w:pPr>
        <w:sectPr>
          <w:type w:val="continuous"/>
          <w:pgSz w:w="11906" w:h="16838"/>
          <w:pgMar w:left="580" w:right="560" w:gutter="0" w:header="0" w:top="1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2"/>
        </w:numPr>
        <w:tabs>
          <w:tab w:val="clear" w:pos="720"/>
          <w:tab w:val="left" w:pos="1141" w:leader="none"/>
        </w:tabs>
        <w:spacing w:lineRule="exact" w:line="240" w:before="65" w:after="0"/>
        <w:ind w:left="1140" w:hanging="500"/>
        <w:rPr/>
      </w:pPr>
      <w:r>
        <w:rPr>
          <w:spacing w:val="-1"/>
          <w:w w:val="105"/>
        </w:rPr>
        <w:t>Nominate</w:t>
      </w:r>
      <w:r>
        <w:rPr>
          <w:spacing w:val="-26"/>
          <w:w w:val="105"/>
        </w:rPr>
        <w:t xml:space="preserve"> </w:t>
      </w:r>
      <w:r>
        <w:rPr>
          <w:w w:val="105"/>
        </w:rPr>
        <w:t>the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pr</w:t>
      </w:r>
      <w:r>
        <w:rPr>
          <w:spacing w:val="-1"/>
          <w:w w:val="105"/>
        </w:rPr>
        <w:t>of</w:t>
      </w:r>
      <w:r>
        <w:rPr>
          <w:spacing w:val="-2"/>
          <w:w w:val="105"/>
        </w:rPr>
        <w:t>ession/s</w:t>
      </w:r>
      <w:r>
        <w:rPr>
          <w:spacing w:val="-26"/>
          <w:w w:val="105"/>
        </w:rPr>
        <w:t xml:space="preserve"> </w:t>
      </w:r>
      <w:r>
        <w:rPr>
          <w:w w:val="105"/>
        </w:rPr>
        <w:t>of</w:t>
      </w:r>
      <w:r>
        <w:rPr>
          <w:spacing w:val="-25"/>
          <w:w w:val="105"/>
        </w:rPr>
        <w:t xml:space="preserve"> </w:t>
      </w:r>
      <w:r>
        <w:rPr>
          <w:w w:val="105"/>
        </w:rPr>
        <w:t>people</w:t>
      </w:r>
      <w:r>
        <w:rPr>
          <w:spacing w:val="-26"/>
          <w:w w:val="105"/>
        </w:rPr>
        <w:t xml:space="preserve"> </w:t>
      </w:r>
      <w:r>
        <w:rPr>
          <w:w w:val="105"/>
        </w:rPr>
        <w:t>who</w:t>
      </w:r>
      <w:r>
        <w:rPr>
          <w:spacing w:val="27"/>
          <w:w w:val="104"/>
        </w:rPr>
        <w:t xml:space="preserve"> </w:t>
      </w:r>
      <w:r>
        <w:rPr>
          <w:w w:val="105"/>
        </w:rPr>
        <w:t>will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pr</w:t>
      </w:r>
      <w:r>
        <w:rPr>
          <w:spacing w:val="-1"/>
          <w:w w:val="105"/>
        </w:rPr>
        <w:t>o</w:t>
      </w:r>
      <w:r>
        <w:rPr>
          <w:spacing w:val="-2"/>
          <w:w w:val="105"/>
        </w:rPr>
        <w:t>vide</w:t>
      </w:r>
      <w:r>
        <w:rPr>
          <w:spacing w:val="-24"/>
          <w:w w:val="105"/>
        </w:rPr>
        <w:t xml:space="preserve"> </w:t>
      </w:r>
      <w:r>
        <w:rPr>
          <w:w w:val="105"/>
        </w:rPr>
        <w:t>services</w:t>
      </w:r>
      <w:r>
        <w:rPr>
          <w:spacing w:val="-25"/>
          <w:w w:val="105"/>
        </w:rPr>
        <w:t xml:space="preserve"> </w:t>
      </w:r>
      <w:r>
        <w:rPr>
          <w:w w:val="105"/>
        </w:rPr>
        <w:t>in</w:t>
      </w:r>
      <w:r>
        <w:rPr>
          <w:spacing w:val="-24"/>
          <w:w w:val="105"/>
        </w:rPr>
        <w:t xml:space="preserve"> </w:t>
      </w:r>
      <w:r>
        <w:rPr>
          <w:w w:val="105"/>
        </w:rPr>
        <w:t>each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r</w:t>
      </w:r>
      <w:r>
        <w:rPr>
          <w:spacing w:val="-1"/>
          <w:w w:val="105"/>
        </w:rPr>
        <w:t>egistration</w:t>
      </w:r>
      <w:r>
        <w:rPr>
          <w:spacing w:val="26"/>
          <w:w w:val="106"/>
        </w:rPr>
        <w:t xml:space="preserve"> </w:t>
      </w:r>
      <w:r>
        <w:rPr>
          <w:spacing w:val="-2"/>
          <w:w w:val="105"/>
        </w:rPr>
        <w:t>gr</w:t>
      </w:r>
      <w:r>
        <w:rPr>
          <w:spacing w:val="-1"/>
          <w:w w:val="105"/>
        </w:rPr>
        <w:t>oup</w:t>
      </w:r>
    </w:p>
    <w:p>
      <w:pPr>
        <w:pStyle w:val="Normal"/>
        <w:spacing w:before="9" w:after="0"/>
        <w:rPr>
          <w:rFonts w:ascii="Tahoma" w:hAnsi="Tahoma" w:eastAsia="Tahoma" w:cs="Tahoma"/>
          <w:sz w:val="25"/>
          <w:szCs w:val="25"/>
        </w:rPr>
      </w:pPr>
      <w:r>
        <w:rPr>
          <w:rFonts w:eastAsia="Tahoma" w:cs="Tahoma" w:ascii="Tahoma" w:hAnsi="Tahoma"/>
          <w:sz w:val="25"/>
          <w:szCs w:val="25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41" w:leader="none"/>
        </w:tabs>
        <w:spacing w:lineRule="exact" w:line="240" w:before="0" w:after="0"/>
        <w:ind w:left="1140" w:right="770" w:hanging="500"/>
        <w:rPr/>
      </w:pPr>
      <w:r>
        <w:rPr>
          <w:spacing w:val="-2"/>
          <w:w w:val="105"/>
        </w:rPr>
        <w:t>R</w:t>
      </w:r>
      <w:r>
        <w:rPr>
          <w:spacing w:val="-1"/>
          <w:w w:val="105"/>
        </w:rPr>
        <w:t>ead</w:t>
      </w:r>
      <w:r>
        <w:rPr>
          <w:spacing w:val="-23"/>
          <w:w w:val="105"/>
        </w:rPr>
        <w:t xml:space="preserve"> </w:t>
      </w:r>
      <w:r>
        <w:rPr>
          <w:w w:val="105"/>
        </w:rPr>
        <w:t>and</w:t>
      </w:r>
      <w:r>
        <w:rPr>
          <w:spacing w:val="-22"/>
          <w:w w:val="105"/>
        </w:rPr>
        <w:t xml:space="preserve"> </w:t>
      </w:r>
      <w:r>
        <w:rPr>
          <w:w w:val="105"/>
        </w:rPr>
        <w:t>sign</w:t>
      </w:r>
      <w:r>
        <w:rPr>
          <w:spacing w:val="-22"/>
          <w:w w:val="105"/>
        </w:rPr>
        <w:t xml:space="preserve"> </w:t>
      </w:r>
      <w:r>
        <w:rPr>
          <w:w w:val="105"/>
        </w:rPr>
        <w:t>the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Declaration</w:t>
      </w:r>
      <w:r>
        <w:rPr>
          <w:spacing w:val="-22"/>
          <w:w w:val="105"/>
        </w:rPr>
        <w:t xml:space="preserve"> </w:t>
      </w:r>
      <w:r>
        <w:rPr>
          <w:w w:val="105"/>
        </w:rPr>
        <w:t>of</w:t>
      </w:r>
      <w:r>
        <w:rPr>
          <w:spacing w:val="29"/>
          <w:w w:val="104"/>
        </w:rPr>
        <w:t xml:space="preserve"> </w:t>
      </w:r>
      <w:r>
        <w:rPr>
          <w:spacing w:val="-2"/>
          <w:w w:val="105"/>
        </w:rPr>
        <w:t>Suit</w:t>
      </w:r>
      <w:r>
        <w:rPr>
          <w:spacing w:val="-1"/>
          <w:w w:val="105"/>
        </w:rPr>
        <w:t>ability</w:t>
      </w:r>
    </w:p>
    <w:p>
      <w:pPr>
        <w:pStyle w:val="TextBody"/>
        <w:ind w:left="431" w:right="2353" w:hanging="0"/>
        <w:rPr/>
      </w:pPr>
      <w:r>
        <w:br w:type="column"/>
      </w:r>
      <w:r>
        <w:rPr>
          <w:w w:val="105"/>
        </w:rPr>
        <w:t>See</w:t>
      </w:r>
      <w:r>
        <w:rPr>
          <w:spacing w:val="-32"/>
          <w:w w:val="105"/>
        </w:rPr>
        <w:t xml:space="preserve"> </w:t>
      </w:r>
      <w:r>
        <w:rPr>
          <w:w w:val="105"/>
        </w:rPr>
        <w:t>the</w:t>
      </w:r>
      <w:r>
        <w:rPr>
          <w:spacing w:val="-31"/>
          <w:w w:val="105"/>
        </w:rPr>
        <w:t xml:space="preserve"> </w:t>
      </w:r>
      <w:r>
        <w:rPr>
          <w:spacing w:val="-2"/>
          <w:w w:val="105"/>
        </w:rPr>
        <w:t>Pr</w:t>
      </w:r>
      <w:r>
        <w:rPr>
          <w:spacing w:val="-1"/>
          <w:w w:val="105"/>
        </w:rPr>
        <w:t>ofessional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Qualifications</w:t>
      </w:r>
      <w:r>
        <w:rPr>
          <w:spacing w:val="31"/>
          <w:w w:val="105"/>
        </w:rPr>
        <w:t xml:space="preserve"> </w:t>
      </w:r>
      <w:r>
        <w:rPr>
          <w:w w:val="105"/>
        </w:rPr>
        <w:t>section</w:t>
      </w:r>
      <w:r>
        <w:rPr>
          <w:spacing w:val="-24"/>
          <w:w w:val="105"/>
        </w:rPr>
        <w:t xml:space="preserve"> </w:t>
      </w:r>
      <w:r>
        <w:rPr>
          <w:w w:val="105"/>
        </w:rPr>
        <w:t>in</w:t>
      </w:r>
      <w:r>
        <w:rPr>
          <w:spacing w:val="-23"/>
          <w:w w:val="105"/>
        </w:rPr>
        <w:t xml:space="preserve"> </w:t>
      </w:r>
      <w:r>
        <w:rPr>
          <w:w w:val="105"/>
        </w:rPr>
        <w:t>the</w:t>
      </w:r>
      <w:r>
        <w:rPr>
          <w:spacing w:val="-23"/>
          <w:w w:val="105"/>
        </w:rPr>
        <w:t xml:space="preserve"> </w:t>
      </w:r>
      <w:r>
        <w:rPr>
          <w:w w:val="105"/>
        </w:rPr>
        <w:t>Guide</w:t>
      </w:r>
      <w:r>
        <w:rPr>
          <w:spacing w:val="-23"/>
          <w:w w:val="105"/>
        </w:rPr>
        <w:t xml:space="preserve"> </w:t>
      </w:r>
      <w:r>
        <w:rPr>
          <w:w w:val="105"/>
        </w:rPr>
        <w:t>to</w:t>
      </w:r>
      <w:r>
        <w:rPr>
          <w:spacing w:val="-23"/>
          <w:w w:val="105"/>
        </w:rPr>
        <w:t xml:space="preserve"> </w:t>
      </w:r>
      <w:r>
        <w:rPr>
          <w:spacing w:val="-2"/>
          <w:w w:val="105"/>
        </w:rPr>
        <w:t>Suit</w:t>
      </w:r>
      <w:r>
        <w:rPr>
          <w:spacing w:val="-1"/>
          <w:w w:val="105"/>
        </w:rPr>
        <w:t>ability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spacing w:before="6" w:after="0"/>
        <w:rPr>
          <w:rFonts w:ascii="Tahoma" w:hAnsi="Tahoma" w:eastAsia="Tahoma" w:cs="Tahoma"/>
          <w:sz w:val="25"/>
          <w:szCs w:val="25"/>
        </w:rPr>
      </w:pPr>
      <w:r>
        <w:rPr>
          <w:rFonts w:eastAsia="Tahoma" w:cs="Tahoma" w:ascii="Tahoma" w:hAnsi="Tahoma"/>
          <w:sz w:val="25"/>
          <w:szCs w:val="25"/>
        </w:rPr>
      </w:r>
    </w:p>
    <w:p>
      <w:pPr>
        <w:pStyle w:val="TextBody"/>
        <w:spacing w:before="0" w:after="0"/>
        <w:ind w:left="431" w:right="2562" w:hanging="0"/>
        <w:rPr/>
      </w:pPr>
      <w:r>
        <w:rPr/>
        <w:t>See</w:t>
      </w:r>
      <w:r>
        <w:rPr>
          <w:spacing w:val="-2"/>
        </w:rPr>
        <w:t xml:space="preserve"> </w:t>
      </w:r>
      <w:r>
        <w:rPr/>
        <w:t>Section</w:t>
      </w:r>
      <w:r>
        <w:rPr>
          <w:spacing w:val="-2"/>
        </w:rPr>
        <w:t xml:space="preserve"> </w:t>
      </w:r>
      <w:r>
        <w:rPr/>
        <w:t>3.2.4</w:t>
      </w:r>
      <w:r>
        <w:rPr>
          <w:spacing w:val="-2"/>
        </w:rPr>
        <w:t xml:space="preserve"> C</w:t>
      </w:r>
      <w:r>
        <w:rPr>
          <w:spacing w:val="-1"/>
        </w:rPr>
        <w:t>omplete</w:t>
      </w:r>
      <w:r>
        <w:rPr>
          <w:spacing w:val="-2"/>
        </w:rPr>
        <w:t xml:space="preserve"> </w:t>
      </w:r>
      <w:r>
        <w:rPr>
          <w:spacing w:val="-1"/>
        </w:rPr>
        <w:t>your</w:t>
      </w:r>
      <w:r>
        <w:rPr>
          <w:spacing w:val="25"/>
          <w:w w:val="103"/>
        </w:rPr>
        <w:t xml:space="preserve"> </w:t>
      </w:r>
      <w:r>
        <w:rPr>
          <w:spacing w:val="-1"/>
        </w:rPr>
        <w:t>registr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453505</wp:posOffset>
                </wp:positionH>
                <wp:positionV relativeFrom="paragraph">
                  <wp:posOffset>41275</wp:posOffset>
                </wp:positionV>
                <wp:extent cx="219075" cy="224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2"/>
                              <w:ind w:left="16" w:hanging="0"/>
                              <w:rPr>
                                <w:rFonts w:ascii="MS Gothic;ＭＳ ゴシック" w:hAnsi="MS Gothic;ＭＳ ゴシック" w:eastAsia="MS Gothic;ＭＳ ゴシック" w:cs="MS Gothic;ＭＳ 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5pt;height:17.7pt;mso-wrap-distance-left:9.05pt;mso-wrap-distance-right:9.05pt;mso-wrap-distance-top:0pt;mso-wrap-distance-bottom:0pt;margin-top:3.25pt;mso-position-vertical-relative:text;margin-left:5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52"/>
                        <w:ind w:left="16" w:hanging="0"/>
                        <w:rPr>
                          <w:rFonts w:ascii="MS Gothic;ＭＳ ゴシック" w:hAnsi="MS Gothic;ＭＳ ゴシック" w:eastAsia="MS Gothic;ＭＳ ゴシック" w:cs="MS Gothic;ＭＳ ゴシック"/>
                          <w:sz w:val="36"/>
                          <w:szCs w:val="36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453505</wp:posOffset>
                </wp:positionH>
                <wp:positionV relativeFrom="paragraph">
                  <wp:posOffset>-528955</wp:posOffset>
                </wp:positionV>
                <wp:extent cx="219075" cy="224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24790"/>
                        </a:xfrm>
                        <a:prstGeom prst="rect"/>
                        <a:solidFill>
                          <a:srgbClr val="F7F6F4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2"/>
                              <w:ind w:left="16" w:hanging="0"/>
                              <w:rPr>
                                <w:rFonts w:ascii="MS Gothic;ＭＳ ゴシック" w:hAnsi="MS Gothic;ＭＳ ゴシック" w:eastAsia="MS Gothic;ＭＳ ゴシック" w:cs="MS Gothic;ＭＳ 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F6F4" strokecolor="#000000" strokeweight="0pt" style="position:absolute;rotation:-0;width:17.25pt;height:17.7pt;mso-wrap-distance-left:9.05pt;mso-wrap-distance-right:9.05pt;mso-wrap-distance-top:0pt;mso-wrap-distance-bottom:0pt;margin-top:-41.65pt;mso-position-vertical-relative:text;margin-left:508.15pt;mso-position-horizontal-relative:page">
                <v:textbox inset="0in,0in,0in,0in">
                  <w:txbxContent>
                    <w:p>
                      <w:pPr>
                        <w:pStyle w:val="Normal"/>
                        <w:spacing w:lineRule="exact" w:line="352"/>
                        <w:ind w:left="16" w:hanging="0"/>
                        <w:rPr>
                          <w:rFonts w:ascii="MS Gothic;ＭＳ ゴシック" w:hAnsi="MS Gothic;ＭＳ ゴシック" w:eastAsia="MS Gothic;ＭＳ ゴシック" w:cs="MS Gothic;ＭＳ ゴシック"/>
                          <w:sz w:val="36"/>
                          <w:szCs w:val="36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80" w:right="560" w:gutter="0" w:header="0" w:top="1420" w:footer="0" w:bottom="280"/>
          <w:cols w:num="2" w:equalWidth="false" w:sep="false">
            <w:col w:w="4845" w:space="40"/>
            <w:col w:w="58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ahoma" w:hAnsi="Tahoma" w:eastAsia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</w:r>
    </w:p>
    <w:p>
      <w:pPr>
        <w:sectPr>
          <w:type w:val="continuous"/>
          <w:pgSz w:w="11906" w:h="16838"/>
          <w:pgMar w:left="580" w:right="560" w:gutter="0" w:header="0" w:top="1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2"/>
        </w:numPr>
        <w:tabs>
          <w:tab w:val="clear" w:pos="720"/>
          <w:tab w:val="left" w:pos="1141" w:leader="none"/>
        </w:tabs>
        <w:spacing w:lineRule="exact" w:line="240" w:before="65" w:after="0"/>
        <w:ind w:left="1140" w:hanging="500"/>
        <w:rPr/>
      </w:pPr>
      <w:r>
        <w:rPr>
          <w:spacing w:val="-3"/>
          <w:w w:val="105"/>
        </w:rPr>
        <w:t>Pr</w:t>
      </w:r>
      <w:r>
        <w:rPr>
          <w:spacing w:val="-2"/>
          <w:w w:val="105"/>
        </w:rPr>
        <w:t>o</w:t>
      </w:r>
      <w:r>
        <w:rPr>
          <w:spacing w:val="-3"/>
          <w:w w:val="105"/>
        </w:rPr>
        <w:t>vide</w:t>
      </w:r>
      <w:r>
        <w:rPr>
          <w:spacing w:val="-34"/>
          <w:w w:val="105"/>
        </w:rPr>
        <w:t xml:space="preserve"> </w:t>
      </w:r>
      <w:r>
        <w:rPr>
          <w:w w:val="105"/>
        </w:rPr>
        <w:t>supporting</w:t>
      </w:r>
      <w:r>
        <w:rPr>
          <w:spacing w:val="-34"/>
          <w:w w:val="105"/>
        </w:rPr>
        <w:t xml:space="preserve"> </w:t>
      </w:r>
      <w:r>
        <w:rPr>
          <w:spacing w:val="-1"/>
          <w:w w:val="105"/>
        </w:rPr>
        <w:t>evidence</w:t>
      </w:r>
      <w:r>
        <w:rPr>
          <w:spacing w:val="-34"/>
          <w:w w:val="105"/>
        </w:rPr>
        <w:t xml:space="preserve"> </w:t>
      </w:r>
      <w:r>
        <w:rPr>
          <w:w w:val="105"/>
        </w:rPr>
        <w:t>and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documentation</w:t>
      </w:r>
      <w:r>
        <w:rPr>
          <w:spacing w:val="-34"/>
          <w:w w:val="105"/>
        </w:rPr>
        <w:t xml:space="preserve"> </w:t>
      </w:r>
      <w:r>
        <w:rPr>
          <w:w w:val="105"/>
        </w:rPr>
        <w:t>(as</w:t>
      </w:r>
      <w:r>
        <w:rPr>
          <w:spacing w:val="-33"/>
          <w:w w:val="105"/>
        </w:rPr>
        <w:t xml:space="preserve"> </w:t>
      </w:r>
      <w:r>
        <w:rPr>
          <w:spacing w:val="-2"/>
          <w:w w:val="105"/>
        </w:rPr>
        <w:t>required)</w:t>
      </w:r>
    </w:p>
    <w:p>
      <w:pPr>
        <w:pStyle w:val="TextBody"/>
        <w:ind w:left="640" w:right="1816" w:hanging="0"/>
        <w:rPr/>
      </w:pPr>
      <w:r>
        <w:br w:type="column"/>
      </w:r>
      <w:r>
        <w:rPr>
          <w:w w:val="105"/>
        </w:rPr>
        <w:t>This</w:t>
      </w:r>
      <w:r>
        <w:rPr>
          <w:spacing w:val="-26"/>
          <w:w w:val="105"/>
        </w:rPr>
        <w:t xml:space="preserve"> </w:t>
      </w:r>
      <w:r>
        <w:rPr>
          <w:w w:val="105"/>
        </w:rPr>
        <w:t>will</w:t>
      </w:r>
      <w:r>
        <w:rPr>
          <w:spacing w:val="-25"/>
          <w:w w:val="105"/>
        </w:rPr>
        <w:t xml:space="preserve"> </w:t>
      </w:r>
      <w:r>
        <w:rPr>
          <w:w w:val="105"/>
        </w:rPr>
        <w:t>be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ependent</w:t>
      </w:r>
      <w:r>
        <w:rPr>
          <w:spacing w:val="-25"/>
          <w:w w:val="105"/>
        </w:rPr>
        <w:t xml:space="preserve"> </w:t>
      </w:r>
      <w:r>
        <w:rPr>
          <w:w w:val="105"/>
        </w:rPr>
        <w:t>on</w:t>
      </w:r>
      <w:r>
        <w:rPr>
          <w:spacing w:val="-25"/>
          <w:w w:val="105"/>
        </w:rPr>
        <w:t xml:space="preserve"> </w:t>
      </w:r>
      <w:r>
        <w:rPr>
          <w:w w:val="105"/>
        </w:rPr>
        <w:t>the</w:t>
      </w:r>
      <w:r>
        <w:rPr>
          <w:spacing w:val="28"/>
          <w:w w:val="105"/>
        </w:rPr>
        <w:t xml:space="preserve"> </w:t>
      </w:r>
      <w:r>
        <w:rPr>
          <w:spacing w:val="-2"/>
          <w:w w:val="105"/>
        </w:rPr>
        <w:t>r</w:t>
      </w:r>
      <w:r>
        <w:rPr>
          <w:spacing w:val="-1"/>
          <w:w w:val="105"/>
        </w:rPr>
        <w:t>egistration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gr</w:t>
      </w:r>
      <w:r>
        <w:rPr>
          <w:spacing w:val="-1"/>
          <w:w w:val="105"/>
        </w:rPr>
        <w:t>oups</w:t>
      </w:r>
      <w:r>
        <w:rPr>
          <w:spacing w:val="-25"/>
          <w:w w:val="105"/>
        </w:rPr>
        <w:t xml:space="preserve"> </w:t>
      </w:r>
      <w:r>
        <w:rPr>
          <w:spacing w:val="-3"/>
          <w:w w:val="105"/>
        </w:rPr>
        <w:t>y</w:t>
      </w:r>
      <w:r>
        <w:rPr>
          <w:spacing w:val="-2"/>
          <w:w w:val="105"/>
        </w:rPr>
        <w:t>ou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ha</w:t>
      </w:r>
      <w:r>
        <w:rPr>
          <w:spacing w:val="-3"/>
          <w:w w:val="105"/>
        </w:rPr>
        <w:t>ve</w:t>
      </w:r>
      <w:r>
        <w:rPr>
          <w:spacing w:val="-24"/>
          <w:w w:val="105"/>
        </w:rPr>
        <w:t xml:space="preserve"> </w:t>
      </w:r>
      <w:r>
        <w:rPr>
          <w:w w:val="105"/>
        </w:rPr>
        <w:t>applied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or</w:t>
      </w:r>
    </w:p>
    <w:p>
      <w:pPr>
        <w:sectPr>
          <w:type w:val="continuous"/>
          <w:pgSz w:w="11906" w:h="16838"/>
          <w:pgMar w:left="580" w:right="560" w:gutter="0" w:header="0" w:top="1420" w:footer="0" w:bottom="280"/>
          <w:cols w:num="2" w:equalWidth="false" w:sep="false">
            <w:col w:w="4067" w:space="608"/>
            <w:col w:w="60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ahoma" w:hAnsi="Tahoma" w:eastAsia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</w:r>
    </w:p>
    <w:p>
      <w:pPr>
        <w:sectPr>
          <w:type w:val="continuous"/>
          <w:pgSz w:w="11906" w:h="16838"/>
          <w:pgMar w:left="580" w:right="560" w:gutter="0" w:header="0" w:top="1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2"/>
        </w:numPr>
        <w:tabs>
          <w:tab w:val="clear" w:pos="720"/>
          <w:tab w:val="left" w:pos="1141" w:leader="none"/>
        </w:tabs>
        <w:spacing w:lineRule="exact" w:line="240" w:before="65" w:after="0"/>
        <w:ind w:left="1140" w:hanging="500"/>
        <w:rPr/>
      </w:pPr>
      <w:r>
        <w:rPr>
          <w:w w:val="105"/>
        </w:rPr>
        <w:t>Once</w:t>
      </w:r>
      <w:r>
        <w:rPr>
          <w:spacing w:val="-24"/>
          <w:w w:val="105"/>
        </w:rPr>
        <w:t xml:space="preserve"> </w:t>
      </w:r>
      <w:r>
        <w:rPr>
          <w:spacing w:val="-3"/>
          <w:w w:val="105"/>
        </w:rPr>
        <w:t>y</w:t>
      </w:r>
      <w:r>
        <w:rPr>
          <w:spacing w:val="-2"/>
          <w:w w:val="105"/>
        </w:rPr>
        <w:t>ou</w:t>
      </w:r>
      <w:r>
        <w:rPr>
          <w:spacing w:val="-23"/>
          <w:w w:val="105"/>
        </w:rPr>
        <w:t xml:space="preserve"> </w:t>
      </w:r>
      <w:r>
        <w:rPr>
          <w:spacing w:val="-2"/>
          <w:w w:val="105"/>
        </w:rPr>
        <w:t>ha</w:t>
      </w:r>
      <w:r>
        <w:rPr>
          <w:spacing w:val="-3"/>
          <w:w w:val="105"/>
        </w:rPr>
        <w:t>ve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completed</w:t>
      </w:r>
      <w:r>
        <w:rPr>
          <w:spacing w:val="-23"/>
          <w:w w:val="105"/>
        </w:rPr>
        <w:t xml:space="preserve"> </w:t>
      </w:r>
      <w:r>
        <w:rPr>
          <w:spacing w:val="-2"/>
          <w:w w:val="105"/>
        </w:rPr>
        <w:t>y</w:t>
      </w:r>
      <w:r>
        <w:rPr>
          <w:spacing w:val="-1"/>
          <w:w w:val="105"/>
        </w:rPr>
        <w:t>our</w:t>
      </w:r>
      <w:r>
        <w:rPr>
          <w:spacing w:val="25"/>
          <w:w w:val="103"/>
        </w:rPr>
        <w:t xml:space="preserve"> </w:t>
      </w:r>
      <w:r>
        <w:rPr>
          <w:spacing w:val="-2"/>
          <w:w w:val="105"/>
        </w:rPr>
        <w:t>r</w:t>
      </w:r>
      <w:r>
        <w:rPr>
          <w:spacing w:val="-1"/>
          <w:w w:val="105"/>
        </w:rPr>
        <w:t>egistration</w:t>
      </w:r>
      <w:r>
        <w:rPr>
          <w:spacing w:val="-20"/>
          <w:w w:val="105"/>
        </w:rPr>
        <w:t xml:space="preserve"> </w:t>
      </w:r>
      <w:r>
        <w:rPr>
          <w:spacing w:val="-3"/>
          <w:w w:val="105"/>
        </w:rPr>
        <w:t>y</w:t>
      </w:r>
      <w:r>
        <w:rPr>
          <w:spacing w:val="-2"/>
          <w:w w:val="105"/>
        </w:rPr>
        <w:t>ou</w:t>
      </w:r>
      <w:r>
        <w:rPr>
          <w:spacing w:val="-20"/>
          <w:w w:val="105"/>
        </w:rPr>
        <w:t xml:space="preserve"> </w:t>
      </w:r>
      <w:r>
        <w:rPr>
          <w:w w:val="105"/>
        </w:rPr>
        <w:t>will</w:t>
      </w:r>
      <w:r>
        <w:rPr>
          <w:spacing w:val="-20"/>
          <w:w w:val="105"/>
        </w:rPr>
        <w:t xml:space="preserve"> </w:t>
      </w:r>
      <w:r>
        <w:rPr>
          <w:spacing w:val="-3"/>
          <w:w w:val="105"/>
        </w:rPr>
        <w:t>receive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notification</w:t>
      </w:r>
      <w:r>
        <w:rPr>
          <w:spacing w:val="45"/>
          <w:w w:val="106"/>
        </w:rPr>
        <w:t xml:space="preserve"> </w:t>
      </w:r>
      <w:r>
        <w:rPr>
          <w:w w:val="105"/>
        </w:rPr>
        <w:t>whether</w:t>
      </w:r>
      <w:r>
        <w:rPr>
          <w:spacing w:val="-23"/>
          <w:w w:val="105"/>
        </w:rPr>
        <w:t xml:space="preserve"> </w:t>
      </w:r>
      <w:r>
        <w:rPr>
          <w:w w:val="105"/>
        </w:rPr>
        <w:t>a)</w:t>
      </w:r>
      <w:r>
        <w:rPr>
          <w:spacing w:val="-23"/>
          <w:w w:val="105"/>
        </w:rPr>
        <w:t xml:space="preserve"> </w:t>
      </w:r>
      <w:r>
        <w:rPr>
          <w:spacing w:val="-2"/>
          <w:w w:val="105"/>
        </w:rPr>
        <w:t>y</w:t>
      </w:r>
      <w:r>
        <w:rPr>
          <w:spacing w:val="-1"/>
          <w:w w:val="105"/>
        </w:rPr>
        <w:t>our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application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was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successful</w:t>
      </w:r>
      <w:r>
        <w:rPr>
          <w:spacing w:val="-27"/>
          <w:w w:val="105"/>
        </w:rPr>
        <w:t xml:space="preserve"> </w:t>
      </w:r>
      <w:r>
        <w:rPr>
          <w:w w:val="105"/>
        </w:rPr>
        <w:t>b)</w:t>
      </w:r>
      <w:r>
        <w:rPr>
          <w:spacing w:val="-27"/>
          <w:w w:val="105"/>
        </w:rPr>
        <w:t xml:space="preserve"> </w:t>
      </w:r>
      <w:r>
        <w:rPr>
          <w:spacing w:val="-1"/>
          <w:w w:val="105"/>
        </w:rPr>
        <w:t>further</w:t>
      </w:r>
      <w:r>
        <w:rPr>
          <w:spacing w:val="-27"/>
          <w:w w:val="105"/>
        </w:rPr>
        <w:t xml:space="preserve"> </w:t>
      </w:r>
      <w:r>
        <w:rPr>
          <w:spacing w:val="-1"/>
          <w:w w:val="105"/>
        </w:rPr>
        <w:t>documentation</w:t>
      </w:r>
      <w:r>
        <w:rPr>
          <w:spacing w:val="-27"/>
          <w:w w:val="105"/>
        </w:rPr>
        <w:t xml:space="preserve"> </w:t>
      </w:r>
      <w:r>
        <w:rPr>
          <w:w w:val="105"/>
        </w:rPr>
        <w:t>or</w:t>
      </w:r>
      <w:r>
        <w:rPr>
          <w:spacing w:val="49"/>
          <w:w w:val="102"/>
        </w:rPr>
        <w:t xml:space="preserve"> </w:t>
      </w:r>
      <w:r>
        <w:rPr>
          <w:spacing w:val="-1"/>
          <w:w w:val="105"/>
        </w:rPr>
        <w:t>information</w:t>
      </w:r>
      <w:r>
        <w:rPr>
          <w:spacing w:val="-24"/>
          <w:w w:val="105"/>
        </w:rPr>
        <w:t xml:space="preserve"> </w:t>
      </w:r>
      <w:r>
        <w:rPr>
          <w:w w:val="105"/>
        </w:rPr>
        <w:t>is</w:t>
      </w:r>
      <w:r>
        <w:rPr>
          <w:spacing w:val="-24"/>
          <w:w w:val="105"/>
        </w:rPr>
        <w:t xml:space="preserve"> </w:t>
      </w:r>
      <w:r>
        <w:rPr>
          <w:spacing w:val="-2"/>
          <w:w w:val="105"/>
        </w:rPr>
        <w:t>requir</w:t>
      </w:r>
      <w:r>
        <w:rPr>
          <w:spacing w:val="-1"/>
          <w:w w:val="105"/>
        </w:rPr>
        <w:t>ed</w:t>
      </w:r>
      <w:r>
        <w:rPr>
          <w:spacing w:val="-24"/>
          <w:w w:val="105"/>
        </w:rPr>
        <w:t xml:space="preserve"> </w:t>
      </w:r>
      <w:r>
        <w:rPr>
          <w:w w:val="105"/>
        </w:rPr>
        <w:t>c)</w:t>
      </w:r>
      <w:r>
        <w:rPr>
          <w:spacing w:val="-24"/>
          <w:w w:val="105"/>
        </w:rPr>
        <w:t xml:space="preserve"> </w:t>
      </w:r>
      <w:r>
        <w:rPr>
          <w:spacing w:val="-2"/>
          <w:w w:val="105"/>
        </w:rPr>
        <w:t>y</w:t>
      </w:r>
      <w:r>
        <w:rPr>
          <w:spacing w:val="-1"/>
          <w:w w:val="105"/>
        </w:rPr>
        <w:t>our</w:t>
      </w:r>
      <w:r>
        <w:rPr>
          <w:spacing w:val="-24"/>
          <w:w w:val="105"/>
        </w:rPr>
        <w:t xml:space="preserve"> </w:t>
      </w:r>
      <w:r>
        <w:rPr>
          <w:spacing w:val="-1"/>
          <w:w w:val="105"/>
        </w:rPr>
        <w:t>application</w:t>
      </w:r>
      <w:r>
        <w:rPr>
          <w:spacing w:val="37"/>
          <w:w w:val="106"/>
        </w:rPr>
        <w:t xml:space="preserve"> </w:t>
      </w:r>
      <w:r>
        <w:rPr>
          <w:w w:val="105"/>
        </w:rPr>
        <w:t>is</w:t>
      </w:r>
      <w:r>
        <w:rPr>
          <w:spacing w:val="-26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spacing w:val="-1"/>
          <w:w w:val="105"/>
        </w:rPr>
        <w:t>ending</w:t>
      </w:r>
      <w:r>
        <w:rPr>
          <w:spacing w:val="-26"/>
          <w:w w:val="105"/>
        </w:rPr>
        <w:t xml:space="preserve"> </w:t>
      </w:r>
      <w:r>
        <w:rPr>
          <w:spacing w:val="-2"/>
          <w:w w:val="105"/>
        </w:rPr>
        <w:t>St</w:t>
      </w:r>
      <w:r>
        <w:rPr>
          <w:spacing w:val="-1"/>
          <w:w w:val="105"/>
        </w:rPr>
        <w:t>ate</w:t>
      </w:r>
      <w:r>
        <w:rPr>
          <w:spacing w:val="-26"/>
          <w:w w:val="105"/>
        </w:rPr>
        <w:t xml:space="preserve"> </w:t>
      </w:r>
      <w:r>
        <w:rPr>
          <w:spacing w:val="-1"/>
          <w:w w:val="105"/>
        </w:rPr>
        <w:t>Appro</w:t>
      </w:r>
      <w:r>
        <w:rPr>
          <w:spacing w:val="-2"/>
          <w:w w:val="105"/>
        </w:rPr>
        <w:t>val.</w:t>
      </w:r>
      <w:r>
        <w:rPr>
          <w:spacing w:val="-26"/>
          <w:w w:val="105"/>
        </w:rPr>
        <w:t xml:space="preserve"> </w:t>
      </w:r>
      <w:r>
        <w:rPr>
          <w:spacing w:val="-5"/>
          <w:w w:val="105"/>
        </w:rPr>
        <w:t>You</w:t>
      </w:r>
      <w:r>
        <w:rPr>
          <w:spacing w:val="-26"/>
          <w:w w:val="105"/>
        </w:rPr>
        <w:t xml:space="preserve"> </w:t>
      </w:r>
      <w:r>
        <w:rPr>
          <w:spacing w:val="-1"/>
          <w:w w:val="105"/>
        </w:rPr>
        <w:t>can</w:t>
      </w:r>
      <w:r>
        <w:rPr>
          <w:spacing w:val="-26"/>
          <w:w w:val="105"/>
        </w:rPr>
        <w:t xml:space="preserve"> </w:t>
      </w:r>
      <w:r>
        <w:rPr>
          <w:w w:val="105"/>
        </w:rPr>
        <w:t>only</w:t>
      </w:r>
      <w:r>
        <w:rPr>
          <w:spacing w:val="27"/>
          <w:w w:val="104"/>
        </w:rPr>
        <w:t xml:space="preserve"> </w:t>
      </w:r>
      <w:r>
        <w:rPr>
          <w:w w:val="105"/>
        </w:rPr>
        <w:t>begin</w:t>
      </w:r>
      <w:r>
        <w:rPr>
          <w:spacing w:val="-21"/>
          <w:w w:val="105"/>
        </w:rPr>
        <w:t xml:space="preserve"> </w:t>
      </w:r>
      <w:r>
        <w:rPr>
          <w:w w:val="105"/>
        </w:rPr>
        <w:t>contacting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participants</w:t>
      </w:r>
      <w:r>
        <w:rPr>
          <w:spacing w:val="-20"/>
          <w:w w:val="105"/>
        </w:rPr>
        <w:t xml:space="preserve"> </w:t>
      </w:r>
      <w:r>
        <w:rPr>
          <w:w w:val="105"/>
        </w:rPr>
        <w:t>to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make</w:t>
      </w:r>
      <w:r>
        <w:rPr>
          <w:spacing w:val="27"/>
          <w:w w:val="103"/>
        </w:rPr>
        <w:t xml:space="preserve"> </w:t>
      </w:r>
      <w:r>
        <w:rPr>
          <w:w w:val="105"/>
        </w:rPr>
        <w:t>service</w:t>
      </w:r>
      <w:r>
        <w:rPr>
          <w:spacing w:val="-26"/>
          <w:w w:val="105"/>
        </w:rPr>
        <w:t xml:space="preserve"> </w:t>
      </w:r>
      <w:r>
        <w:rPr>
          <w:spacing w:val="-1"/>
          <w:w w:val="105"/>
        </w:rPr>
        <w:t>agreements</w:t>
      </w:r>
      <w:r>
        <w:rPr>
          <w:spacing w:val="-26"/>
          <w:w w:val="105"/>
        </w:rPr>
        <w:t xml:space="preserve"> </w:t>
      </w:r>
      <w:r>
        <w:rPr>
          <w:w w:val="105"/>
        </w:rPr>
        <w:t>once</w:t>
      </w:r>
      <w:r>
        <w:rPr>
          <w:spacing w:val="-26"/>
          <w:w w:val="105"/>
        </w:rPr>
        <w:t xml:space="preserve"> </w:t>
      </w:r>
      <w:r>
        <w:rPr>
          <w:spacing w:val="-3"/>
          <w:w w:val="105"/>
        </w:rPr>
        <w:t>y</w:t>
      </w:r>
      <w:r>
        <w:rPr>
          <w:spacing w:val="-2"/>
          <w:w w:val="105"/>
        </w:rPr>
        <w:t>ou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ha</w:t>
      </w:r>
      <w:r>
        <w:rPr>
          <w:spacing w:val="-3"/>
          <w:w w:val="105"/>
        </w:rPr>
        <w:t>ve</w:t>
      </w:r>
      <w:r>
        <w:rPr>
          <w:spacing w:val="30"/>
          <w:w w:val="103"/>
        </w:rPr>
        <w:t xml:space="preserve"> </w:t>
      </w:r>
      <w:r>
        <w:rPr>
          <w:spacing w:val="-2"/>
          <w:w w:val="105"/>
        </w:rPr>
        <w:t>r</w:t>
      </w:r>
      <w:r>
        <w:rPr>
          <w:spacing w:val="-1"/>
          <w:w w:val="105"/>
        </w:rPr>
        <w:t>eceived</w:t>
      </w:r>
      <w:r>
        <w:rPr>
          <w:spacing w:val="-35"/>
          <w:w w:val="105"/>
        </w:rPr>
        <w:t xml:space="preserve"> </w:t>
      </w:r>
      <w:r>
        <w:rPr>
          <w:spacing w:val="-2"/>
          <w:w w:val="105"/>
        </w:rPr>
        <w:t>y</w:t>
      </w:r>
      <w:r>
        <w:rPr>
          <w:spacing w:val="-1"/>
          <w:w w:val="105"/>
        </w:rPr>
        <w:t>our</w:t>
      </w:r>
      <w:r>
        <w:rPr>
          <w:spacing w:val="-34"/>
          <w:w w:val="105"/>
        </w:rPr>
        <w:t xml:space="preserve"> </w:t>
      </w:r>
      <w:r>
        <w:rPr>
          <w:spacing w:val="-2"/>
          <w:w w:val="105"/>
        </w:rPr>
        <w:t>C</w:t>
      </w:r>
      <w:r>
        <w:rPr>
          <w:spacing w:val="-1"/>
          <w:w w:val="105"/>
        </w:rPr>
        <w:t>ertificate</w:t>
      </w:r>
      <w:r>
        <w:rPr>
          <w:spacing w:val="-34"/>
          <w:w w:val="105"/>
        </w:rPr>
        <w:t xml:space="preserve"> </w:t>
      </w:r>
      <w:r>
        <w:rPr>
          <w:w w:val="105"/>
        </w:rPr>
        <w:t>of</w:t>
      </w:r>
      <w:r>
        <w:rPr>
          <w:spacing w:val="-35"/>
          <w:w w:val="105"/>
        </w:rPr>
        <w:t xml:space="preserve"> </w:t>
      </w:r>
      <w:r>
        <w:rPr>
          <w:spacing w:val="-2"/>
          <w:w w:val="105"/>
        </w:rPr>
        <w:t>R</w:t>
      </w:r>
      <w:r>
        <w:rPr>
          <w:spacing w:val="-1"/>
          <w:w w:val="105"/>
        </w:rPr>
        <w:t>egistration.</w:t>
      </w:r>
    </w:p>
    <w:p>
      <w:pPr>
        <w:pStyle w:val="TextBody"/>
        <w:ind w:left="372" w:right="1636" w:hanging="0"/>
        <w:rPr/>
      </w:pPr>
      <w:r>
        <w:br w:type="column"/>
      </w:r>
      <w:r>
        <w:rPr>
          <w:w w:val="105"/>
        </w:rPr>
        <w:t>See</w:t>
      </w:r>
      <w:r>
        <w:rPr>
          <w:spacing w:val="-35"/>
          <w:w w:val="105"/>
        </w:rPr>
        <w:t xml:space="preserve"> </w:t>
      </w:r>
      <w:r>
        <w:rPr>
          <w:w w:val="105"/>
        </w:rPr>
        <w:t>Section</w:t>
      </w:r>
      <w:r>
        <w:rPr>
          <w:spacing w:val="-35"/>
          <w:w w:val="105"/>
        </w:rPr>
        <w:t xml:space="preserve"> </w:t>
      </w:r>
      <w:r>
        <w:rPr>
          <w:w w:val="105"/>
        </w:rPr>
        <w:t>3.2.6</w:t>
      </w:r>
      <w:r>
        <w:rPr>
          <w:spacing w:val="-35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or</w:t>
      </w:r>
      <w:r>
        <w:rPr>
          <w:spacing w:val="-35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spacing w:val="-1"/>
          <w:w w:val="105"/>
        </w:rPr>
        <w:t>ending</w:t>
      </w:r>
      <w:r>
        <w:rPr>
          <w:spacing w:val="-35"/>
          <w:w w:val="105"/>
        </w:rPr>
        <w:t xml:space="preserve"> </w:t>
      </w:r>
      <w:r>
        <w:rPr>
          <w:spacing w:val="-2"/>
          <w:w w:val="105"/>
        </w:rPr>
        <w:t>St</w:t>
      </w:r>
      <w:r>
        <w:rPr>
          <w:spacing w:val="-1"/>
          <w:w w:val="105"/>
        </w:rPr>
        <w:t>ate</w:t>
      </w:r>
      <w:r>
        <w:rPr>
          <w:spacing w:val="29"/>
          <w:w w:val="103"/>
        </w:rPr>
        <w:t xml:space="preserve"> </w:t>
      </w:r>
      <w:r>
        <w:rPr>
          <w:spacing w:val="-3"/>
          <w:w w:val="105"/>
        </w:rPr>
        <w:t>Appr</w:t>
      </w:r>
      <w:r>
        <w:rPr>
          <w:spacing w:val="-2"/>
          <w:w w:val="105"/>
        </w:rPr>
        <w:t>o</w:t>
      </w:r>
      <w:r>
        <w:rPr>
          <w:spacing w:val="-3"/>
          <w:w w:val="105"/>
        </w:rPr>
        <w:t>v</w:t>
      </w:r>
      <w:r>
        <w:rPr>
          <w:spacing w:val="-2"/>
          <w:w w:val="105"/>
        </w:rPr>
        <w:t>al</w:t>
      </w:r>
      <w:r>
        <w:rPr>
          <w:spacing w:val="-24"/>
          <w:w w:val="105"/>
        </w:rPr>
        <w:t xml:space="preserve"> </w:t>
      </w:r>
      <w:r>
        <w:rPr>
          <w:spacing w:val="-1"/>
          <w:w w:val="105"/>
        </w:rPr>
        <w:t>information</w:t>
      </w:r>
    </w:p>
    <w:p>
      <w:pPr>
        <w:sectPr>
          <w:type w:val="continuous"/>
          <w:pgSz w:w="11906" w:h="16838"/>
          <w:pgMar w:left="580" w:right="560" w:gutter="0" w:header="0" w:top="1420" w:footer="0" w:bottom="280"/>
          <w:cols w:num="2" w:equalWidth="false" w:sep="false">
            <w:col w:w="4905" w:space="40"/>
            <w:col w:w="58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spacing w:before="4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423535</wp:posOffset>
                </wp:positionH>
                <wp:positionV relativeFrom="paragraph">
                  <wp:posOffset>136525</wp:posOffset>
                </wp:positionV>
                <wp:extent cx="1270" cy="761365"/>
                <wp:effectExtent l="6350" t="6985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761400"/>
                          <a:chOff x="0" y="0"/>
                          <a:chExt cx="1440" cy="76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76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99">
                                <a:moveTo>
                                  <a:pt x="8541" y="3427"/>
                                </a:moveTo>
                                <a:lnTo>
                                  <a:pt x="8541" y="46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ac6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05pt;margin-top:10.75pt;width:0.1pt;height:59.95pt" coordorigin="8541,215" coordsize="2,1199">
                <v:shape id="shape_0" coordorigin="8541,3427" coordsize="0,1199" path="m8541,3427l8541,4626e" stroked="t" o:allowincell="f" style="position:absolute;left:8541;top:215;width:1;height:1198;mso-wrap-style:none;v-text-anchor:middle;mso-position-horizontal-relative:page">
                  <v:fill o:detectmouseclick="t" on="false"/>
                  <v:stroke color="#8ac63f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699760</wp:posOffset>
                </wp:positionH>
                <wp:positionV relativeFrom="paragraph">
                  <wp:posOffset>145415</wp:posOffset>
                </wp:positionV>
                <wp:extent cx="1440180" cy="752475"/>
                <wp:effectExtent l="0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752400"/>
                          <a:chOff x="0" y="0"/>
                          <a:chExt cx="1440360" cy="75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360" cy="75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360" cy="75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8" h="1185">
                                  <a:moveTo>
                                    <a:pt x="10702" y="3441"/>
                                  </a:moveTo>
                                  <a:lnTo>
                                    <a:pt x="9134" y="3441"/>
                                  </a:lnTo>
                                  <a:lnTo>
                                    <a:pt x="9131" y="3441"/>
                                  </a:lnTo>
                                  <a:lnTo>
                                    <a:pt x="9068" y="3455"/>
                                  </a:lnTo>
                                  <a:lnTo>
                                    <a:pt x="9007" y="3499"/>
                                  </a:lnTo>
                                  <a:lnTo>
                                    <a:pt x="8981" y="3554"/>
                                  </a:lnTo>
                                  <a:lnTo>
                                    <a:pt x="8976" y="4457"/>
                                  </a:lnTo>
                                  <a:lnTo>
                                    <a:pt x="8977" y="4466"/>
                                  </a:lnTo>
                                  <a:lnTo>
                                    <a:pt x="8997" y="4538"/>
                                  </a:lnTo>
                                  <a:lnTo>
                                    <a:pt x="9046" y="4597"/>
                                  </a:lnTo>
                                  <a:lnTo>
                                    <a:pt x="9104" y="4621"/>
                                  </a:lnTo>
                                  <a:lnTo>
                                    <a:pt x="9142" y="4625"/>
                                  </a:lnTo>
                                  <a:lnTo>
                                    <a:pt x="11090" y="4625"/>
                                  </a:lnTo>
                                  <a:lnTo>
                                    <a:pt x="11153" y="4611"/>
                                  </a:lnTo>
                                  <a:lnTo>
                                    <a:pt x="11213" y="4568"/>
                                  </a:lnTo>
                                  <a:lnTo>
                                    <a:pt x="11239" y="4512"/>
                                  </a:lnTo>
                                  <a:lnTo>
                                    <a:pt x="11244" y="3979"/>
                                  </a:lnTo>
                                  <a:lnTo>
                                    <a:pt x="11244" y="3968"/>
                                  </a:lnTo>
                                  <a:lnTo>
                                    <a:pt x="11236" y="3898"/>
                                  </a:lnTo>
                                  <a:lnTo>
                                    <a:pt x="11221" y="3830"/>
                                  </a:lnTo>
                                  <a:lnTo>
                                    <a:pt x="11195" y="3753"/>
                                  </a:lnTo>
                                  <a:lnTo>
                                    <a:pt x="11154" y="3672"/>
                                  </a:lnTo>
                                  <a:lnTo>
                                    <a:pt x="11095" y="3594"/>
                                  </a:lnTo>
                                  <a:lnTo>
                                    <a:pt x="11016" y="3526"/>
                                  </a:lnTo>
                                  <a:lnTo>
                                    <a:pt x="10911" y="3474"/>
                                  </a:lnTo>
                                  <a:lnTo>
                                    <a:pt x="10849" y="3456"/>
                                  </a:lnTo>
                                  <a:lnTo>
                                    <a:pt x="10780" y="3445"/>
                                  </a:lnTo>
                                  <a:lnTo>
                                    <a:pt x="10702" y="34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b29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040" y="259560"/>
                            <a:ext cx="339120" cy="39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912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" h="617">
                                  <a:moveTo>
                                    <a:pt x="9228" y="3861"/>
                                  </a:moveTo>
                                  <a:lnTo>
                                    <a:pt x="9187" y="3862"/>
                                  </a:lnTo>
                                  <a:lnTo>
                                    <a:pt x="9164" y="3866"/>
                                  </a:lnTo>
                                  <a:lnTo>
                                    <a:pt x="9155" y="3875"/>
                                  </a:lnTo>
                                  <a:lnTo>
                                    <a:pt x="9154" y="3890"/>
                                  </a:lnTo>
                                  <a:lnTo>
                                    <a:pt x="9155" y="3909"/>
                                  </a:lnTo>
                                  <a:lnTo>
                                    <a:pt x="9156" y="3924"/>
                                  </a:lnTo>
                                  <a:lnTo>
                                    <a:pt x="9159" y="4003"/>
                                  </a:lnTo>
                                  <a:lnTo>
                                    <a:pt x="9161" y="4068"/>
                                  </a:lnTo>
                                  <a:lnTo>
                                    <a:pt x="9161" y="4140"/>
                                  </a:lnTo>
                                  <a:lnTo>
                                    <a:pt x="9163" y="4457"/>
                                  </a:lnTo>
                                  <a:lnTo>
                                    <a:pt x="9171" y="4463"/>
                                  </a:lnTo>
                                  <a:lnTo>
                                    <a:pt x="9194" y="4466"/>
                                  </a:lnTo>
                                  <a:lnTo>
                                    <a:pt x="9238" y="4467"/>
                                  </a:lnTo>
                                  <a:lnTo>
                                    <a:pt x="9280" y="4466"/>
                                  </a:lnTo>
                                  <a:lnTo>
                                    <a:pt x="9305" y="4463"/>
                                  </a:lnTo>
                                  <a:lnTo>
                                    <a:pt x="9316" y="4458"/>
                                  </a:lnTo>
                                  <a:lnTo>
                                    <a:pt x="9319" y="4450"/>
                                  </a:lnTo>
                                  <a:lnTo>
                                    <a:pt x="9319" y="4133"/>
                                  </a:lnTo>
                                  <a:lnTo>
                                    <a:pt x="9319" y="4114"/>
                                  </a:lnTo>
                                  <a:lnTo>
                                    <a:pt x="9328" y="4037"/>
                                  </a:lnTo>
                                  <a:lnTo>
                                    <a:pt x="9392" y="3993"/>
                                  </a:lnTo>
                                  <a:lnTo>
                                    <a:pt x="9436" y="3989"/>
                                  </a:lnTo>
                                  <a:lnTo>
                                    <a:pt x="9675" y="3989"/>
                                  </a:lnTo>
                                  <a:lnTo>
                                    <a:pt x="9673" y="3986"/>
                                  </a:lnTo>
                                  <a:lnTo>
                                    <a:pt x="9639" y="3919"/>
                                  </a:lnTo>
                                  <a:lnTo>
                                    <a:pt x="9631" y="3909"/>
                                  </a:lnTo>
                                  <a:lnTo>
                                    <a:pt x="9305" y="3909"/>
                                  </a:lnTo>
                                  <a:lnTo>
                                    <a:pt x="9302" y="3889"/>
                                  </a:lnTo>
                                  <a:lnTo>
                                    <a:pt x="9296" y="3870"/>
                                  </a:lnTo>
                                  <a:lnTo>
                                    <a:pt x="9286" y="3864"/>
                                  </a:lnTo>
                                  <a:lnTo>
                                    <a:pt x="9265" y="3862"/>
                                  </a:lnTo>
                                  <a:lnTo>
                                    <a:pt x="9228" y="38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912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" h="617">
                                  <a:moveTo>
                                    <a:pt x="9675" y="3989"/>
                                  </a:moveTo>
                                  <a:lnTo>
                                    <a:pt x="9436" y="3989"/>
                                  </a:lnTo>
                                  <a:lnTo>
                                    <a:pt x="9458" y="3992"/>
                                  </a:lnTo>
                                  <a:lnTo>
                                    <a:pt x="9478" y="3997"/>
                                  </a:lnTo>
                                  <a:lnTo>
                                    <a:pt x="9522" y="4042"/>
                                  </a:lnTo>
                                  <a:lnTo>
                                    <a:pt x="9530" y="4106"/>
                                  </a:lnTo>
                                  <a:lnTo>
                                    <a:pt x="9531" y="4457"/>
                                  </a:lnTo>
                                  <a:lnTo>
                                    <a:pt x="9540" y="4463"/>
                                  </a:lnTo>
                                  <a:lnTo>
                                    <a:pt x="9563" y="4466"/>
                                  </a:lnTo>
                                  <a:lnTo>
                                    <a:pt x="9607" y="4467"/>
                                  </a:lnTo>
                                  <a:lnTo>
                                    <a:pt x="9649" y="4466"/>
                                  </a:lnTo>
                                  <a:lnTo>
                                    <a:pt x="9674" y="4463"/>
                                  </a:lnTo>
                                  <a:lnTo>
                                    <a:pt x="9685" y="4458"/>
                                  </a:lnTo>
                                  <a:lnTo>
                                    <a:pt x="9687" y="4450"/>
                                  </a:lnTo>
                                  <a:lnTo>
                                    <a:pt x="9687" y="4090"/>
                                  </a:lnTo>
                                  <a:lnTo>
                                    <a:pt x="9687" y="4070"/>
                                  </a:lnTo>
                                  <a:lnTo>
                                    <a:pt x="9685" y="4047"/>
                                  </a:lnTo>
                                  <a:lnTo>
                                    <a:pt x="9682" y="4025"/>
                                  </a:lnTo>
                                  <a:lnTo>
                                    <a:pt x="9679" y="4005"/>
                                  </a:lnTo>
                                  <a:lnTo>
                                    <a:pt x="9675" y="39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912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" h="617">
                                  <a:moveTo>
                                    <a:pt x="9452" y="3850"/>
                                  </a:moveTo>
                                  <a:lnTo>
                                    <a:pt x="9388" y="3864"/>
                                  </a:lnTo>
                                  <a:lnTo>
                                    <a:pt x="9319" y="3899"/>
                                  </a:lnTo>
                                  <a:lnTo>
                                    <a:pt x="9305" y="3909"/>
                                  </a:lnTo>
                                  <a:lnTo>
                                    <a:pt x="9631" y="3909"/>
                                  </a:lnTo>
                                  <a:lnTo>
                                    <a:pt x="9568" y="3867"/>
                                  </a:lnTo>
                                  <a:lnTo>
                                    <a:pt x="9505" y="3853"/>
                                  </a:lnTo>
                                  <a:lnTo>
                                    <a:pt x="9452" y="3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8160" y="97200"/>
                            <a:ext cx="378000" cy="56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8000" cy="56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884">
                                  <a:moveTo>
                                    <a:pt x="9997" y="3849"/>
                                  </a:moveTo>
                                  <a:lnTo>
                                    <a:pt x="9932" y="3857"/>
                                  </a:lnTo>
                                  <a:lnTo>
                                    <a:pt x="9876" y="3882"/>
                                  </a:lnTo>
                                  <a:lnTo>
                                    <a:pt x="9828" y="3921"/>
                                  </a:lnTo>
                                  <a:lnTo>
                                    <a:pt x="9790" y="3977"/>
                                  </a:lnTo>
                                  <a:lnTo>
                                    <a:pt x="9763" y="4048"/>
                                  </a:lnTo>
                                  <a:lnTo>
                                    <a:pt x="9747" y="4133"/>
                                  </a:lnTo>
                                  <a:lnTo>
                                    <a:pt x="9745" y="4199"/>
                                  </a:lnTo>
                                  <a:lnTo>
                                    <a:pt x="9746" y="4226"/>
                                  </a:lnTo>
                                  <a:lnTo>
                                    <a:pt x="9760" y="4299"/>
                                  </a:lnTo>
                                  <a:lnTo>
                                    <a:pt x="9786" y="4361"/>
                                  </a:lnTo>
                                  <a:lnTo>
                                    <a:pt x="9823" y="4411"/>
                                  </a:lnTo>
                                  <a:lnTo>
                                    <a:pt x="9872" y="4448"/>
                                  </a:lnTo>
                                  <a:lnTo>
                                    <a:pt x="9931" y="4470"/>
                                  </a:lnTo>
                                  <a:lnTo>
                                    <a:pt x="10000" y="4478"/>
                                  </a:lnTo>
                                  <a:lnTo>
                                    <a:pt x="10021" y="4476"/>
                                  </a:lnTo>
                                  <a:lnTo>
                                    <a:pt x="10081" y="4460"/>
                                  </a:lnTo>
                                  <a:lnTo>
                                    <a:pt x="10147" y="4417"/>
                                  </a:lnTo>
                                  <a:lnTo>
                                    <a:pt x="10338" y="4417"/>
                                  </a:lnTo>
                                  <a:lnTo>
                                    <a:pt x="10339" y="4405"/>
                                  </a:lnTo>
                                  <a:lnTo>
                                    <a:pt x="10338" y="4368"/>
                                  </a:lnTo>
                                  <a:lnTo>
                                    <a:pt x="10332" y="4349"/>
                                  </a:lnTo>
                                  <a:lnTo>
                                    <a:pt x="10315" y="4345"/>
                                  </a:lnTo>
                                  <a:lnTo>
                                    <a:pt x="10312" y="4343"/>
                                  </a:lnTo>
                                  <a:lnTo>
                                    <a:pt x="10015" y="4343"/>
                                  </a:lnTo>
                                  <a:lnTo>
                                    <a:pt x="9995" y="4340"/>
                                  </a:lnTo>
                                  <a:lnTo>
                                    <a:pt x="9942" y="4308"/>
                                  </a:lnTo>
                                  <a:lnTo>
                                    <a:pt x="9916" y="4252"/>
                                  </a:lnTo>
                                  <a:lnTo>
                                    <a:pt x="9907" y="4181"/>
                                  </a:lnTo>
                                  <a:lnTo>
                                    <a:pt x="9906" y="4150"/>
                                  </a:lnTo>
                                  <a:lnTo>
                                    <a:pt x="9909" y="4122"/>
                                  </a:lnTo>
                                  <a:lnTo>
                                    <a:pt x="9927" y="4053"/>
                                  </a:lnTo>
                                  <a:lnTo>
                                    <a:pt x="9981" y="3998"/>
                                  </a:lnTo>
                                  <a:lnTo>
                                    <a:pt x="10046" y="3986"/>
                                  </a:lnTo>
                                  <a:lnTo>
                                    <a:pt x="10290" y="3986"/>
                                  </a:lnTo>
                                  <a:lnTo>
                                    <a:pt x="10290" y="3897"/>
                                  </a:lnTo>
                                  <a:lnTo>
                                    <a:pt x="10128" y="3897"/>
                                  </a:lnTo>
                                  <a:lnTo>
                                    <a:pt x="10112" y="3885"/>
                                  </a:lnTo>
                                  <a:lnTo>
                                    <a:pt x="10095" y="3874"/>
                                  </a:lnTo>
                                  <a:lnTo>
                                    <a:pt x="10077" y="3865"/>
                                  </a:lnTo>
                                  <a:lnTo>
                                    <a:pt x="10059" y="3858"/>
                                  </a:lnTo>
                                  <a:lnTo>
                                    <a:pt x="10039" y="3853"/>
                                  </a:lnTo>
                                  <a:lnTo>
                                    <a:pt x="10018" y="3850"/>
                                  </a:lnTo>
                                  <a:lnTo>
                                    <a:pt x="9997" y="38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8000" cy="56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884">
                                  <a:moveTo>
                                    <a:pt x="10338" y="4417"/>
                                  </a:moveTo>
                                  <a:lnTo>
                                    <a:pt x="10147" y="4417"/>
                                  </a:lnTo>
                                  <a:lnTo>
                                    <a:pt x="10157" y="4433"/>
                                  </a:lnTo>
                                  <a:lnTo>
                                    <a:pt x="10228" y="4470"/>
                                  </a:lnTo>
                                  <a:lnTo>
                                    <a:pt x="10256" y="4471"/>
                                  </a:lnTo>
                                  <a:lnTo>
                                    <a:pt x="10276" y="4470"/>
                                  </a:lnTo>
                                  <a:lnTo>
                                    <a:pt x="10337" y="4438"/>
                                  </a:lnTo>
                                  <a:lnTo>
                                    <a:pt x="10338" y="44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8000" cy="56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884">
                                  <a:moveTo>
                                    <a:pt x="10290" y="3986"/>
                                  </a:moveTo>
                                  <a:lnTo>
                                    <a:pt x="10046" y="3986"/>
                                  </a:lnTo>
                                  <a:lnTo>
                                    <a:pt x="10066" y="3990"/>
                                  </a:lnTo>
                                  <a:lnTo>
                                    <a:pt x="10084" y="3997"/>
                                  </a:lnTo>
                                  <a:lnTo>
                                    <a:pt x="10101" y="4008"/>
                                  </a:lnTo>
                                  <a:lnTo>
                                    <a:pt x="10118" y="4021"/>
                                  </a:lnTo>
                                  <a:lnTo>
                                    <a:pt x="10133" y="4038"/>
                                  </a:lnTo>
                                  <a:lnTo>
                                    <a:pt x="10133" y="4262"/>
                                  </a:lnTo>
                                  <a:lnTo>
                                    <a:pt x="10101" y="4327"/>
                                  </a:lnTo>
                                  <a:lnTo>
                                    <a:pt x="10041" y="4343"/>
                                  </a:lnTo>
                                  <a:lnTo>
                                    <a:pt x="10015" y="4343"/>
                                  </a:lnTo>
                                  <a:lnTo>
                                    <a:pt x="10312" y="4343"/>
                                  </a:lnTo>
                                  <a:lnTo>
                                    <a:pt x="10296" y="4337"/>
                                  </a:lnTo>
                                  <a:lnTo>
                                    <a:pt x="10290" y="4313"/>
                                  </a:lnTo>
                                  <a:lnTo>
                                    <a:pt x="10290" y="39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8000" cy="56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884">
                                  <a:moveTo>
                                    <a:pt x="10216" y="3594"/>
                                  </a:moveTo>
                                  <a:lnTo>
                                    <a:pt x="10144" y="3598"/>
                                  </a:lnTo>
                                  <a:lnTo>
                                    <a:pt x="10128" y="3897"/>
                                  </a:lnTo>
                                  <a:lnTo>
                                    <a:pt x="10290" y="3897"/>
                                  </a:lnTo>
                                  <a:lnTo>
                                    <a:pt x="10289" y="3605"/>
                                  </a:lnTo>
                                  <a:lnTo>
                                    <a:pt x="10280" y="3599"/>
                                  </a:lnTo>
                                  <a:lnTo>
                                    <a:pt x="10257" y="3595"/>
                                  </a:lnTo>
                                  <a:lnTo>
                                    <a:pt x="10216" y="35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1400" y="259200"/>
                            <a:ext cx="295920" cy="39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5920" cy="3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629">
                                  <a:moveTo>
                                    <a:pt x="10663" y="4299"/>
                                  </a:moveTo>
                                  <a:lnTo>
                                    <a:pt x="10607" y="4371"/>
                                  </a:lnTo>
                                  <a:lnTo>
                                    <a:pt x="10600" y="4391"/>
                                  </a:lnTo>
                                  <a:lnTo>
                                    <a:pt x="10602" y="4405"/>
                                  </a:lnTo>
                                  <a:lnTo>
                                    <a:pt x="10658" y="4444"/>
                                  </a:lnTo>
                                  <a:lnTo>
                                    <a:pt x="10734" y="4469"/>
                                  </a:lnTo>
                                  <a:lnTo>
                                    <a:pt x="10803" y="4478"/>
                                  </a:lnTo>
                                  <a:lnTo>
                                    <a:pt x="10828" y="4478"/>
                                  </a:lnTo>
                                  <a:lnTo>
                                    <a:pt x="10851" y="4477"/>
                                  </a:lnTo>
                                  <a:lnTo>
                                    <a:pt x="10913" y="4466"/>
                                  </a:lnTo>
                                  <a:lnTo>
                                    <a:pt x="10984" y="4433"/>
                                  </a:lnTo>
                                  <a:lnTo>
                                    <a:pt x="11038" y="4375"/>
                                  </a:lnTo>
                                  <a:lnTo>
                                    <a:pt x="11050" y="4351"/>
                                  </a:lnTo>
                                  <a:lnTo>
                                    <a:pt x="10814" y="4351"/>
                                  </a:lnTo>
                                  <a:lnTo>
                                    <a:pt x="10796" y="4350"/>
                                  </a:lnTo>
                                  <a:lnTo>
                                    <a:pt x="10720" y="4330"/>
                                  </a:lnTo>
                                  <a:lnTo>
                                    <a:pt x="10682" y="4311"/>
                                  </a:lnTo>
                                  <a:lnTo>
                                    <a:pt x="10663" y="42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5920" cy="3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629">
                                  <a:moveTo>
                                    <a:pt x="10846" y="3849"/>
                                  </a:moveTo>
                                  <a:lnTo>
                                    <a:pt x="10772" y="3860"/>
                                  </a:lnTo>
                                  <a:lnTo>
                                    <a:pt x="10709" y="3885"/>
                                  </a:lnTo>
                                  <a:lnTo>
                                    <a:pt x="10660" y="3925"/>
                                  </a:lnTo>
                                  <a:lnTo>
                                    <a:pt x="10628" y="3978"/>
                                  </a:lnTo>
                                  <a:lnTo>
                                    <a:pt x="10617" y="4043"/>
                                  </a:lnTo>
                                  <a:lnTo>
                                    <a:pt x="10619" y="4074"/>
                                  </a:lnTo>
                                  <a:lnTo>
                                    <a:pt x="10648" y="4145"/>
                                  </a:lnTo>
                                  <a:lnTo>
                                    <a:pt x="10700" y="4191"/>
                                  </a:lnTo>
                                  <a:lnTo>
                                    <a:pt x="10764" y="4220"/>
                                  </a:lnTo>
                                  <a:lnTo>
                                    <a:pt x="10828" y="4241"/>
                                  </a:lnTo>
                                  <a:lnTo>
                                    <a:pt x="10847" y="4247"/>
                                  </a:lnTo>
                                  <a:lnTo>
                                    <a:pt x="10902" y="4281"/>
                                  </a:lnTo>
                                  <a:lnTo>
                                    <a:pt x="10910" y="4306"/>
                                  </a:lnTo>
                                  <a:lnTo>
                                    <a:pt x="10903" y="4321"/>
                                  </a:lnTo>
                                  <a:lnTo>
                                    <a:pt x="10890" y="4333"/>
                                  </a:lnTo>
                                  <a:lnTo>
                                    <a:pt x="10870" y="4343"/>
                                  </a:lnTo>
                                  <a:lnTo>
                                    <a:pt x="10845" y="4349"/>
                                  </a:lnTo>
                                  <a:lnTo>
                                    <a:pt x="10814" y="4351"/>
                                  </a:lnTo>
                                  <a:lnTo>
                                    <a:pt x="11050" y="4351"/>
                                  </a:lnTo>
                                  <a:lnTo>
                                    <a:pt x="11055" y="4338"/>
                                  </a:lnTo>
                                  <a:lnTo>
                                    <a:pt x="11060" y="4318"/>
                                  </a:lnTo>
                                  <a:lnTo>
                                    <a:pt x="11064" y="4297"/>
                                  </a:lnTo>
                                  <a:lnTo>
                                    <a:pt x="11065" y="4276"/>
                                  </a:lnTo>
                                  <a:lnTo>
                                    <a:pt x="11063" y="4247"/>
                                  </a:lnTo>
                                  <a:lnTo>
                                    <a:pt x="11034" y="4180"/>
                                  </a:lnTo>
                                  <a:lnTo>
                                    <a:pt x="10982" y="4135"/>
                                  </a:lnTo>
                                  <a:lnTo>
                                    <a:pt x="10918" y="4107"/>
                                  </a:lnTo>
                                  <a:lnTo>
                                    <a:pt x="10854" y="4087"/>
                                  </a:lnTo>
                                  <a:lnTo>
                                    <a:pt x="10834" y="4081"/>
                                  </a:lnTo>
                                  <a:lnTo>
                                    <a:pt x="10779" y="4051"/>
                                  </a:lnTo>
                                  <a:lnTo>
                                    <a:pt x="10771" y="4028"/>
                                  </a:lnTo>
                                  <a:lnTo>
                                    <a:pt x="10771" y="4015"/>
                                  </a:lnTo>
                                  <a:lnTo>
                                    <a:pt x="10841" y="3977"/>
                                  </a:lnTo>
                                  <a:lnTo>
                                    <a:pt x="10867" y="3976"/>
                                  </a:lnTo>
                                  <a:lnTo>
                                    <a:pt x="11022" y="3976"/>
                                  </a:lnTo>
                                  <a:lnTo>
                                    <a:pt x="11040" y="3945"/>
                                  </a:lnTo>
                                  <a:lnTo>
                                    <a:pt x="11049" y="3926"/>
                                  </a:lnTo>
                                  <a:lnTo>
                                    <a:pt x="11049" y="3913"/>
                                  </a:lnTo>
                                  <a:lnTo>
                                    <a:pt x="11039" y="3903"/>
                                  </a:lnTo>
                                  <a:lnTo>
                                    <a:pt x="10974" y="3869"/>
                                  </a:lnTo>
                                  <a:lnTo>
                                    <a:pt x="10915" y="3854"/>
                                  </a:lnTo>
                                  <a:lnTo>
                                    <a:pt x="10870" y="3850"/>
                                  </a:lnTo>
                                  <a:lnTo>
                                    <a:pt x="10846" y="38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5920" cy="3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629">
                                  <a:moveTo>
                                    <a:pt x="11022" y="3976"/>
                                  </a:moveTo>
                                  <a:lnTo>
                                    <a:pt x="10867" y="3976"/>
                                  </a:lnTo>
                                  <a:lnTo>
                                    <a:pt x="10888" y="3977"/>
                                  </a:lnTo>
                                  <a:lnTo>
                                    <a:pt x="10907" y="3981"/>
                                  </a:lnTo>
                                  <a:lnTo>
                                    <a:pt x="10926" y="3986"/>
                                  </a:lnTo>
                                  <a:lnTo>
                                    <a:pt x="10944" y="3994"/>
                                  </a:lnTo>
                                  <a:lnTo>
                                    <a:pt x="10963" y="4003"/>
                                  </a:lnTo>
                                  <a:lnTo>
                                    <a:pt x="10981" y="4014"/>
                                  </a:lnTo>
                                  <a:lnTo>
                                    <a:pt x="10992" y="4015"/>
                                  </a:lnTo>
                                  <a:lnTo>
                                    <a:pt x="11004" y="4004"/>
                                  </a:lnTo>
                                  <a:lnTo>
                                    <a:pt x="11020" y="3979"/>
                                  </a:lnTo>
                                  <a:lnTo>
                                    <a:pt x="11022" y="39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4320" y="266760"/>
                            <a:ext cx="100440" cy="38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607">
                                  <a:moveTo>
                                    <a:pt x="10483" y="3861"/>
                                  </a:moveTo>
                                  <a:lnTo>
                                    <a:pt x="10435" y="3862"/>
                                  </a:lnTo>
                                  <a:lnTo>
                                    <a:pt x="10411" y="3865"/>
                                  </a:lnTo>
                                  <a:lnTo>
                                    <a:pt x="10402" y="3870"/>
                                  </a:lnTo>
                                  <a:lnTo>
                                    <a:pt x="10400" y="3878"/>
                                  </a:lnTo>
                                  <a:lnTo>
                                    <a:pt x="10402" y="4457"/>
                                  </a:lnTo>
                                  <a:lnTo>
                                    <a:pt x="10410" y="4463"/>
                                  </a:lnTo>
                                  <a:lnTo>
                                    <a:pt x="10433" y="4466"/>
                                  </a:lnTo>
                                  <a:lnTo>
                                    <a:pt x="10477" y="4467"/>
                                  </a:lnTo>
                                  <a:lnTo>
                                    <a:pt x="10519" y="4466"/>
                                  </a:lnTo>
                                  <a:lnTo>
                                    <a:pt x="10544" y="4463"/>
                                  </a:lnTo>
                                  <a:lnTo>
                                    <a:pt x="10555" y="4458"/>
                                  </a:lnTo>
                                  <a:lnTo>
                                    <a:pt x="10557" y="4450"/>
                                  </a:lnTo>
                                  <a:lnTo>
                                    <a:pt x="10556" y="3871"/>
                                  </a:lnTo>
                                  <a:lnTo>
                                    <a:pt x="10547" y="3865"/>
                                  </a:lnTo>
                                  <a:lnTo>
                                    <a:pt x="10524" y="3862"/>
                                  </a:lnTo>
                                  <a:lnTo>
                                    <a:pt x="10483" y="38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8840" y="97920"/>
                            <a:ext cx="128160" cy="1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1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203">
                                  <a:moveTo>
                                    <a:pt x="10483" y="3595"/>
                                  </a:moveTo>
                                  <a:lnTo>
                                    <a:pt x="10418" y="3615"/>
                                  </a:lnTo>
                                  <a:lnTo>
                                    <a:pt x="10380" y="3665"/>
                                  </a:lnTo>
                                  <a:lnTo>
                                    <a:pt x="10376" y="3687"/>
                                  </a:lnTo>
                                  <a:lnTo>
                                    <a:pt x="10378" y="3712"/>
                                  </a:lnTo>
                                  <a:lnTo>
                                    <a:pt x="10409" y="3770"/>
                                  </a:lnTo>
                                  <a:lnTo>
                                    <a:pt x="10466" y="3796"/>
                                  </a:lnTo>
                                  <a:lnTo>
                                    <a:pt x="10477" y="3797"/>
                                  </a:lnTo>
                                  <a:lnTo>
                                    <a:pt x="10499" y="3794"/>
                                  </a:lnTo>
                                  <a:lnTo>
                                    <a:pt x="10555" y="3760"/>
                                  </a:lnTo>
                                  <a:lnTo>
                                    <a:pt x="10578" y="3699"/>
                                  </a:lnTo>
                                  <a:lnTo>
                                    <a:pt x="10575" y="3676"/>
                                  </a:lnTo>
                                  <a:lnTo>
                                    <a:pt x="10543" y="3619"/>
                                  </a:lnTo>
                                  <a:lnTo>
                                    <a:pt x="10483" y="35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c63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.8pt;margin-top:11.45pt;width:113.4pt;height:59.25pt" coordorigin="8976,229" coordsize="2268,1185">
                <v:group id="shape_0" style="position:absolute;left:8976;top:229;width:2268;height:1185">
                  <v:shape id="shape_0" coordorigin="8976,3441" coordsize="2268,1185" path="m10702,3441l9134,3441l9131,3441l9068,3455l9007,3499l8981,3554l8976,4457l8977,4466l8997,4538l9046,4597l9104,4621l9142,4625l11090,4625l11153,4611l11213,4568l11239,4512l11244,3979l11244,3968l11236,3898l11221,3830l11195,3753l11154,3672l11095,3594l11016,3526l10911,3474l10849,3456l10780,3445l10702,3441xe" fillcolor="#6b2976" stroked="f" o:allowincell="f" style="position:absolute;left:8976;top:229;width:2267;height:1184;mso-wrap-style:none;v-text-anchor:middle;mso-position-horizontal-relative:page">
                    <v:fill o:detectmouseclick="t" type="solid" color2="#94d689"/>
                    <v:stroke color="#3465a4" joinstyle="round" endcap="flat"/>
                    <w10:wrap type="none"/>
                  </v:shape>
                </v:group>
                <v:group id="shape_0" style="position:absolute;left:9154;top:638;width:534;height:617">
                  <v:shape id="shape_0" coordorigin="9154,3850" coordsize="534,617" path="m9228,3861l9187,3862l9164,3866l9155,3875l9154,3890l9155,3909l9156,3924l9159,4003l9161,4068l9161,4140l9163,4457l9171,4463l9194,4466l9238,4467l9280,4466l9305,4463l9316,4458l9319,4450l9319,4133l9319,4114l9328,4037l9392,3993l9436,3989l9675,3989l9673,3986l9639,3919l9631,3909l9305,3909l9302,3889l9296,3870l9286,3864l9265,3862l9228,3861xe" fillcolor="white" stroked="f" o:allowincell="f" style="position:absolute;left:9154;top:638;width:533;height:61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9154,3850" coordsize="534,617" path="m9675,3989l9436,3989l9458,3992l9478,3997l9522,4042l9530,4106l9531,4457l9540,4463l9563,4466l9607,4467l9649,4466l9674,4463l9685,4458l9687,4450l9687,4090l9687,4070l9685,4047l9682,4025l9679,4005l9675,3989xe" fillcolor="white" stroked="f" o:allowincell="f" style="position:absolute;left:9154;top:638;width:533;height:61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9154,3850" coordsize="534,617" path="m9452,3850l9388,3864l9319,3899l9305,3909l9631,3909l9568,3867l9505,3853l9452,3850xe" fillcolor="white" stroked="f" o:allowincell="f" style="position:absolute;left:9154;top:638;width:533;height:61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745;top:382;width:595;height:884">
                  <v:shape id="shape_0" coordorigin="9745,3594" coordsize="595,884" path="m9997,3849l9932,3857l9876,3882l9828,3921l9790,3977l9763,4048l9747,4133l9745,4199l9746,4226l9760,4299l9786,4361l9823,4411l9872,4448l9931,4470l10000,4478l10021,4476l10081,4460l10147,4417l10338,4417l10339,4405l10338,4368l10332,4349l10315,4345l10312,4343l10015,4343l9995,4340l9942,4308l9916,4252l9907,4181l9906,4150l9909,4122l9927,4053l9981,3998l10046,3986l10290,3986l10290,3897l10128,3897l10112,3885l10095,3874l10077,3865l10059,3858l10039,3853l10018,3850l9997,3849xe" fillcolor="white" stroked="f" o:allowincell="f" style="position:absolute;left:9745;top:382;width:594;height:88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9745,3594" coordsize="595,884" path="m10338,4417l10147,4417l10157,4433l10228,4470l10256,4471l10276,4470l10337,4438l10338,4417xe" fillcolor="white" stroked="f" o:allowincell="f" style="position:absolute;left:9745;top:382;width:594;height:88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9745,3594" coordsize="595,884" path="m10290,3986l10046,3986l10066,3990l10084,3997l10101,4008l10118,4021l10133,4038l10133,4262l10101,4327l10041,4343l10015,4343l10312,4343l10296,4337l10290,4313l10290,3986xe" fillcolor="white" stroked="f" o:allowincell="f" style="position:absolute;left:9745;top:382;width:594;height:88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9745,3594" coordsize="595,884" path="m10216,3594l10144,3598l10128,3897l10290,3897l10289,3605l10280,3599l10257,3595l10216,3594xe" fillcolor="white" stroked="f" o:allowincell="f" style="position:absolute;left:9745;top:382;width:594;height:88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0600;top:637;width:466;height:629">
                  <v:shape id="shape_0" coordorigin="10600,3849" coordsize="466,629" path="m10663,4299l10607,4371l10600,4391l10602,4405l10658,4444l10734,4469l10803,4478l10828,4478l10851,4477l10913,4466l10984,4433l11038,4375l11050,4351l10814,4351l10796,4350l10720,4330l10682,4311l10663,4299xe" fillcolor="white" stroked="f" o:allowincell="f" style="position:absolute;left:10600;top:637;width:465;height:62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0600,3849" coordsize="466,629" path="m10846,3849l10772,3860l10709,3885l10660,3925l10628,3978l10617,4043l10619,4074l10648,4145l10700,4191l10764,4220l10828,4241l10847,4247l10902,4281l10910,4306l10903,4321l10890,4333l10870,4343l10845,4349l10814,4351l11050,4351l11055,4338l11060,4318l11064,4297l11065,4276l11063,4247l11034,4180l10982,4135l10918,4107l10854,4087l10834,4081l10779,4051l10771,4028l10771,4015l10841,3977l10867,3976l11022,3976l11040,3945l11049,3926l11049,3913l11039,3903l10974,3869l10915,3854l10870,3850l10846,3849xe" fillcolor="white" stroked="f" o:allowincell="f" style="position:absolute;left:10600;top:637;width:465;height:62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0600,3849" coordsize="466,629" path="m11022,3976l10867,3976l10888,3977l10907,3981l10926,3986l10944,3994l10963,4003l10981,4014l10992,4015l11004,4004l11020,3979l11022,3976xe" fillcolor="white" stroked="f" o:allowincell="f" style="position:absolute;left:10600;top:637;width:465;height:62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0400;top:649;width:158;height:607">
                  <v:shape id="shape_0" coordorigin="10400,3861" coordsize="158,607" path="m10483,3861l10435,3862l10411,3865l10402,3870l10400,3878l10402,4457l10410,4463l10433,4466l10477,4467l10519,4466l10544,4463l10555,4458l10557,4450l10556,3871l10547,3865l10524,3862l10483,3861xe" fillcolor="white" stroked="f" o:allowincell="f" style="position:absolute;left:10400;top:649;width:157;height:60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0376;top:383;width:202;height:203">
                  <v:shape id="shape_0" coordorigin="10376,3595" coordsize="202,203" path="m10483,3595l10418,3615l10380,3665l10376,3687l10378,3712l10409,3770l10466,3796l10477,3797l10499,3794l10555,3760l10578,3699l10575,3676l10543,3619l10483,3595xe" fillcolor="#8ac63f" stroked="f" o:allowincell="f" style="position:absolute;left:10376;top:383;width:201;height:202;mso-wrap-style:none;v-text-anchor:middle;mso-position-horizontal-relative:page">
                    <v:fill o:detectmouseclick="t" type="solid" color2="#7539c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580" w:right="560" w:gutter="0" w:header="0" w:top="1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" w:after="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</w:r>
    </w:p>
    <w:p>
      <w:pPr>
        <w:pStyle w:val="Normal"/>
        <w:spacing w:before="360" w:after="0"/>
        <w:ind w:left="119" w:hanging="0"/>
        <w:rPr>
          <w:rFonts w:ascii="Arial Unicode MS" w:hAnsi="Arial Unicode MS" w:eastAsia="Arial Unicode MS" w:cs="Arial Unicode MS"/>
          <w:sz w:val="32"/>
          <w:szCs w:val="32"/>
        </w:rPr>
      </w:pPr>
      <w:r>
        <w:rPr>
          <w:rFonts w:ascii="Arial Unicode MS" w:hAnsi="Arial Unicode MS"/>
          <w:color w:val="6B2976"/>
          <w:spacing w:val="-1"/>
          <w:w w:val="95"/>
          <w:sz w:val="32"/>
        </w:rPr>
        <w:t>ndis.gov.au</w:t>
      </w:r>
    </w:p>
    <w:p>
      <w:pPr>
        <w:pStyle w:val="Normal"/>
        <w:spacing w:lineRule="auto" w:line="249" w:before="30" w:after="0"/>
        <w:ind w:left="459" w:right="3200" w:hanging="341"/>
        <w:rPr/>
      </w:pPr>
      <w:r>
        <w:br w:type="column"/>
      </w:r>
      <w:r>
        <w:rPr>
          <w:rFonts w:ascii="Trebuchet MS" w:hAnsi="Trebuchet MS"/>
          <w:b/>
          <w:color w:val="6B2976"/>
          <w:spacing w:val="-2"/>
          <w:sz w:val="44"/>
        </w:rPr>
        <w:t>Provider</w:t>
      </w:r>
      <w:r>
        <w:rPr>
          <w:rFonts w:ascii="Trebuchet MS" w:hAnsi="Trebuchet MS"/>
          <w:b/>
          <w:color w:val="6B2976"/>
          <w:spacing w:val="28"/>
          <w:sz w:val="44"/>
        </w:rPr>
        <w:t xml:space="preserve"> </w:t>
      </w:r>
      <w:r>
        <w:rPr>
          <w:rFonts w:ascii="Trebuchet MS" w:hAnsi="Trebuchet MS"/>
          <w:b/>
          <w:color w:val="6B2976"/>
          <w:spacing w:val="-39"/>
          <w:sz w:val="44"/>
        </w:rPr>
        <w:t>T</w:t>
      </w:r>
      <w:r>
        <w:rPr>
          <w:rFonts w:ascii="Trebuchet MS" w:hAnsi="Trebuchet MS"/>
          <w:b/>
          <w:color w:val="6B2976"/>
          <w:sz w:val="44"/>
        </w:rPr>
        <w:t>oolkit</w:t>
      </w:r>
    </w:p>
    <w:sectPr>
      <w:type w:val="continuous"/>
      <w:pgSz w:w="11906" w:h="16838"/>
      <w:pgMar w:left="580" w:right="560" w:gutter="0" w:header="0" w:top="1420" w:footer="0" w:bottom="280"/>
      <w:cols w:num="2" w:equalWidth="false" w:sep="false">
        <w:col w:w="1741" w:space="3946"/>
        <w:col w:w="508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140" w:hanging="501"/>
      </w:pPr>
      <w:rPr>
        <w:position w:val="-2"/>
        <w:sz w:val="24"/>
        <w:b/>
        <w:szCs w:val="24"/>
        <w:bCs/>
        <w:w w:val="92"/>
        <w:rFonts w:ascii="Tahoma" w:hAnsi="Tahoma" w:eastAsia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2" w:after="0"/>
      <w:ind w:left="640" w:hanging="0"/>
      <w:outlineLvl w:val="0"/>
    </w:pPr>
    <w:rPr>
      <w:rFonts w:ascii="Tahoma" w:hAnsi="Tahoma" w:eastAsia="Tahoma" w:cs="Tahoma"/>
      <w:b/>
      <w:bCs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467" w:hanging="0"/>
      <w:outlineLvl w:val="1"/>
    </w:pPr>
    <w:rPr>
      <w:rFonts w:ascii="Tahoma" w:hAnsi="Tahoma" w:eastAsia="Tahoma" w:cs="Tahoma"/>
      <w:sz w:val="24"/>
      <w:szCs w:val="24"/>
    </w:rPr>
  </w:style>
  <w:style w:type="character" w:styleId="WW8Num1z0">
    <w:name w:val="WW8Num1z0"/>
    <w:qFormat/>
    <w:rPr>
      <w:rFonts w:ascii="Tahoma" w:hAnsi="Tahoma" w:eastAsia="Tahoma" w:cs="Tahoma"/>
      <w:b/>
      <w:bCs/>
      <w:w w:val="92"/>
      <w:sz w:val="24"/>
      <w:szCs w:val="24"/>
      <w:vertAlign w:val="subscript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7" w:after="0"/>
      <w:ind w:left="1140" w:hanging="500"/>
    </w:pPr>
    <w:rPr>
      <w:rFonts w:ascii="Tahoma" w:hAnsi="Tahoma" w:eastAsia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2:45:00Z</dcterms:created>
  <dc:creator>Williams, Traci</dc:creator>
  <dc:description/>
  <cp:keywords/>
  <dc:language>en-US</dc:language>
  <cp:lastModifiedBy>Davis, Colin</cp:lastModifiedBy>
  <cp:lastPrinted>2017-12-21T10:04:00Z</cp:lastPrinted>
  <dcterms:modified xsi:type="dcterms:W3CDTF">2018-07-02T03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6-27T00:00:00Z</vt:filetime>
  </property>
  <property fmtid="{D5CDD505-2E9C-101B-9397-08002B2CF9AE}" pid="3" name="LastSaved">
    <vt:filetime>2017-12-20T00:00:00Z</vt:filetime>
  </property>
</Properties>
</file>